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 от «__» 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- монтаж воздушной линии изолированной – 0,4 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кВ от трансформаторной подстанции № 739, расположенной по адресу: г. Саратов, ул. Исаева угол ул. Муленкова до опоры № 20 воздушной линии изолированной – 0,4 кВ распределительного пункта «Юбилейный», расположенного по адресу: г. Саратов, поселок Пилотный, на территории ТСЖ «Свой дом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               </w:t>
      </w:r>
      <w:r>
        <w:rPr>
          <w:spacing w:val="-2"/>
          <w:w w:val="102"/>
          <w:sz w:val="22"/>
          <w:szCs w:val="22"/>
        </w:rPr>
        <w:t>- монтаж кабельной линии – 0,4 кВ (кабельного вывода) от трансформаторной подстанции № 739, расположенной по адресу: г. Саратов, ул. Исаева угол ул. Муленкова до пунктовой опоры построенной ВЛИ-0,4 кВ</w:t>
      </w:r>
      <w:r>
        <w:rPr>
          <w:color w:val="FF0000"/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 сумме 212 026 (Двести двенадцать тысяч двадцать шесть) рублей 74 коп., в том числе НДС 18% - 32 343 (Тридцать две тысячи триста сорок три) рубля 06 к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03:00Z</dcterms:created>
  <dc:creator>Tukov Igor Vladimirovich</dc:creator>
  <dc:description/>
  <cp:keywords/>
  <dc:language>en-US</dc:language>
  <cp:lastModifiedBy>SPGS</cp:lastModifiedBy>
  <cp:lastPrinted>2014-05-19T10:20:00Z</cp:lastPrinted>
  <dcterms:modified xsi:type="dcterms:W3CDTF">2014-06-20T04:42:00Z</dcterms:modified>
  <cp:revision>3</cp:revision>
  <dc:subject/>
  <dc:title/>
</cp:coreProperties>
</file>