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С.Ю. 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59-13ип от 01.11.2013 года.   ТУ  № 1662  от  08.04.2014 года. № 1361-13ип от 22.11.2013 года, ТУ № 1661 от 08.04.2014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 жения объекта 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ТП-739  до </w:t>
            </w:r>
            <w:r>
              <w:rPr>
                <w:sz w:val="20"/>
                <w:szCs w:val="20"/>
              </w:rPr>
              <w:t xml:space="preserve"> опоры № 20 ВЛИ-0,4кВ РП-Юбилейный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739 до пунктовой опор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ТП-739  до опоры № 20 </w:t>
            </w:r>
            <w:r>
              <w:rPr>
                <w:sz w:val="20"/>
                <w:szCs w:val="20"/>
              </w:rPr>
              <w:t>ВЛИ-0,4кВ РП-Юбилейный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 ориентировочно  300 метр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739 до пунктовой опоры (кабельный вывод)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6.2014 года по  02.10.2014 года. 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из топографического плана г. Саратова с указанием места расположения земельных участков по адресу г. Саратов, Новосоколовогорский жр, уч 39 (64:48:010114:373), уч 24 (64:48:010114:0120)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 СРО  в  области  архитектурно-строительного  проектирования  и  в                 области  инженерных изысканий. Наличие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05:00Z</dcterms:created>
  <dc:creator>Алексей</dc:creator>
  <dc:description/>
  <cp:keywords/>
  <dc:language>en-US</dc:language>
  <cp:lastModifiedBy>SPGS</cp:lastModifiedBy>
  <cp:lastPrinted>2014-05-21T09:00:00Z</cp:lastPrinted>
  <dcterms:modified xsi:type="dcterms:W3CDTF">2014-06-20T04:05:00Z</dcterms:modified>
  <cp:revision>9</cp:revision>
  <dc:subject/>
  <dc:title>Приложение № 1</dc:title>
</cp:coreProperties>
</file>