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0"/>
          <w:szCs w:val="20"/>
        </w:rPr>
        <w:t>«__» _________________2014 г.</w:t>
      </w:r>
    </w:p>
    <w:p>
      <w:pPr>
        <w:pStyle w:val="Normal"/>
        <w:tabs>
          <w:tab w:val="clear" w:pos="708"/>
          <w:tab w:val="left" w:pos="578" w:leader="none"/>
        </w:tabs>
        <w:autoSpaceDE w:val="false"/>
        <w:rPr>
          <w:bCs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ab/>
      </w:r>
      <w:r>
        <w:rPr>
          <w:bCs/>
          <w:sz w:val="20"/>
          <w:szCs w:val="20"/>
        </w:rPr>
        <w:t>г. Сара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 от трансформаторной подстанции № 739, расположенной по адресу: г. Саратов, ул. Исаева угол ул. Муленкова до опоры № 20 воздушной линии изолированной – 0,4 кВ распределительного пункта «Юбилейный», расположенного по адресу: г. Саратов, поселок Пилотный, на территории ТСЖ «Свой дом»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0,4 кВ (кабельного вывода) от трансформаторной подстанции № 739, расположенной по адресу: г. Саратов, ул. Исаева угол ул. Муленкова до пунктовой опоры построенной ВЛИ-0,4 кВ 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59-13ип от  01.11.2013 года и № 1361-13ип от 22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12 026 (Двести двенадцать тысяч двадцать шесть) рублей 74 коп., в том числе НДС 18% - 32 343 (Тридцать две тысячи триста сорок три) рубля 06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608 (Шестьдесят три тысячи шестьсот восем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702 (Девять тысяч семьсот два) рубля  92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 кВ и монтажу КЛ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20T04:42:00Z</dcterms:modified>
  <cp:revision>126</cp:revision>
  <dc:subject/>
  <dc:title>Договор купли-продажи оборудования</dc:title>
</cp:coreProperties>
</file>