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5245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3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2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731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ВЛ-0,4кВ  ТП-250 от опоры на пересечении                        ул. Мясницкой и ул. Крестьянской д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 присоединения (земельного участка) по адресу:                  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ул. 2 Мясницкий проезд, 4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реконструкции ВЛ-0,4кВ ТП-250 от опоры на пересечении ул. Мясницкой и                           ул. Крестьянской до 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соединения (земельного участка) по адресу:  г. Саратов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ул. 2 Мясницкий проезд, 4, протяженностью ориентировочно 185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</w:rPr>
              <w:t>С 25.06.2014 года   по   22.08.2014 года.</w:t>
            </w:r>
            <w:r>
              <w:rPr>
                <w:b/>
                <w:spacing w:val="-2"/>
                <w:w w:val="102"/>
                <w:sz w:val="19"/>
                <w:szCs w:val="19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04 741 (Двести четыре тысячи семьсот сорок один) рубль 56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еречень мероприятий по охране окружающе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метная документац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собые  условия  и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  к 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акты о приемке выполненных работ по форме КС-2, а также справки о стоимости выполненных работ и затрат по форме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  <w:lang w:val="en-US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6-23T16:02:00Z</cp:lastPrinted>
  <dcterms:modified xsi:type="dcterms:W3CDTF">2014-06-23T12:02:00Z</dcterms:modified>
  <cp:revision>18</cp:revision>
  <dc:subject/>
  <dc:title/>
</cp:coreProperties>
</file>