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 </w:t>
      </w:r>
      <w:r>
        <w:rPr/>
        <w:t>договору №_______от ___________</w:t>
      </w:r>
    </w:p>
    <w:tbl>
      <w:tblPr>
        <w:tblW w:w="9795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405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9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ГорЭнергоСервис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998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99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_</w:t>
            </w:r>
            <w:r>
              <w:rPr>
                <w:sz w:val="20"/>
                <w:szCs w:val="20"/>
              </w:rPr>
              <w:t>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"_____ "  ________________ </w:t>
            </w: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" _____ " ________________ </w:t>
            </w: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29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63 – 14ип от 12.03.2014 года.   ТУ № 1155 от 12.03.2014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-0,4кВ  ТП-250 от опоры на пересечении ул. Мясницкой и ул. Крестьянской до  </w:t>
            </w:r>
            <w:r>
              <w:rPr>
                <w:sz w:val="20"/>
                <w:szCs w:val="20"/>
              </w:rPr>
              <w:t>объекта  присоединения (земельного участка) по адресу:  г. Саратов</w:t>
            </w:r>
            <w:r>
              <w:rPr>
                <w:spacing w:val="-2"/>
                <w:w w:val="102"/>
                <w:sz w:val="20"/>
                <w:szCs w:val="20"/>
              </w:rPr>
              <w:t xml:space="preserve"> ул. 2 Мясницкий проезд, 4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реконструкции ВЛ-0,4кВ ТП-250 от опоры на пересечении ул. Мясницкой и ул. Крестьянской до  </w:t>
            </w:r>
            <w:r>
              <w:rPr>
                <w:sz w:val="20"/>
                <w:szCs w:val="20"/>
              </w:rPr>
              <w:t>объекта  присоединения (земельного участка) по адресу:  г. Саратов</w:t>
            </w:r>
            <w:r>
              <w:rPr>
                <w:spacing w:val="-2"/>
                <w:w w:val="102"/>
                <w:sz w:val="20"/>
                <w:szCs w:val="20"/>
              </w:rPr>
              <w:t xml:space="preserve"> ул. 2 Мясницкий проезд, 4, протяженностью ориентировочно 185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2. Согласование проекта в установленном порядке.</w:t>
              <w:tab/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5.06.2014 года  по  22.08.2014 года. 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 Фрагмент  из  топографического  плана города Саратова  с  указанием  места  расположения объекта  присоединения (земельного участка) по адресу:  г. Саратов, ул. </w:t>
            </w:r>
            <w:r>
              <w:rPr>
                <w:spacing w:val="-2"/>
                <w:w w:val="102"/>
                <w:sz w:val="20"/>
                <w:szCs w:val="20"/>
              </w:rPr>
              <w:t>ул. 2 Мясницкий проезд, 4.</w:t>
            </w:r>
            <w:r>
              <w:rPr>
                <w:sz w:val="20"/>
                <w:szCs w:val="20"/>
              </w:rPr>
              <w:t xml:space="preserve"> (64:48:010201:77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метная документация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          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 в  СРО  в  области  архитектурно-строительного  проектирования  и  в 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-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39:00Z</dcterms:created>
  <dc:creator>Алексей</dc:creator>
  <dc:description/>
  <cp:keywords/>
  <dc:language>en-US</dc:language>
  <cp:lastModifiedBy>SPGS</cp:lastModifiedBy>
  <cp:lastPrinted>2014-06-23T10:22:00Z</cp:lastPrinted>
  <dcterms:modified xsi:type="dcterms:W3CDTF">2014-06-23T06:22:00Z</dcterms:modified>
  <cp:revision>6</cp:revision>
  <dc:subject/>
  <dc:title>Приложение № 1</dc:title>
</cp:coreProperties>
</file>