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 xml:space="preserve">г. Саратов  </w:t>
        <w:tab/>
        <w:tab/>
        <w:tab/>
        <w:tab/>
        <w:tab/>
        <w:tab/>
        <w:tab/>
        <w:t xml:space="preserve">                        </w:t>
      </w:r>
      <w:r>
        <w:rPr>
          <w:b/>
          <w:bCs/>
          <w:sz w:val="20"/>
          <w:szCs w:val="20"/>
        </w:rPr>
        <w:t>«__» __________ 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реконструкция воздушной линии – 0,4кВ трансформаторной подстанции № 250 от опоры, расположенной на пересечении ул. Мясницкая и ул. Крестьянской до границ земельного участка, расположенного по адресу: г. Саратов, 2-й Мясницкий проезд, 4 (кадастровый номер земельного участка 64:48:010201:77)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63-14ип от  12.03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204 741 (Двести четыре тысячи семьсот сорок один) рубль  56  коп., в том числе НДС 18% - 31 231 (Тридцать одна тысяча  двести тридцать один) рубль 76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1 422 (Шестьдесят одна тысяча четыреста двадцать два) рубля  47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 369 (Девять тысяч триста шестьдесят девять) рублей  53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июн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августа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реконструкции воздушной линии -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5-14T10:27:00Z</cp:lastPrinted>
  <dcterms:modified xsi:type="dcterms:W3CDTF">2014-06-23T07:10:00Z</dcterms:modified>
  <cp:revision>129</cp:revision>
  <dc:subject/>
  <dc:title>Договор купли-продажи оборудования</dc:title>
</cp:coreProperties>
</file>