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 реконструкции воздушной линии – 0,4 кВ от трансформаторной подстанции № 182 (2), расположенной по адресу: г. Саратов, ул. Чкалова, 28 до концевых опор по ул. Гусельская, 58-76, ул. Гусельская, 49-75,   ул. Прудная, 60-66, ул. Восточная, 3-29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)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плану реконструкции и технического перевооружения объектов ЗАО «СПГЭС» на 2014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, без НДС,  производится Заказчиком в течение 90-та  банковских дней с даты подписания Сторонами 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принять выполненные работы, в порядке и сроки, установленные в Разделе </w:t>
      </w:r>
      <w:r>
        <w:rPr>
          <w:spacing w:val="-2"/>
          <w:w w:val="102"/>
        </w:rPr>
        <w:t xml:space="preserve">                    </w:t>
      </w:r>
      <w:r>
        <w:rPr>
          <w:spacing w:val="-2"/>
          <w:w w:val="102"/>
          <w:lang w:val="zxx"/>
        </w:rPr>
        <w:t>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3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3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3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3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3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3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3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lang w:eastAsia="ru-RU"/>
        </w:rPr>
        <w:t xml:space="preserve">   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410"/>
        <w:gridCol w:w="2634"/>
        <w:gridCol w:w="4735"/>
        <w:gridCol w:w="569"/>
      </w:tblGrid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нование для выполнения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Инвестиционная программа  ЗАО «СПГЭС» на 2014г.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азчи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 xml:space="preserve">расположения объекта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ВЛ-0,4 кВ от ТП – 182 (2) расположенной по адресу: ул. Чкалова, 28  по ул. Гусельская, 58-76,                 ул. Гусельская, 49-75, ул. Прудная, 60-66, ул. Восточная, 3-29 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остав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 xml:space="preserve">Демонтаж старых проводов ВЛ-0,4 к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 Демонтаж ответвлений к зданиям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 Демонтаж деревянных опор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 Демонтаж деревянных опор  с подкосом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 Установка одностоечных ж/бетонный опор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Установка ж/бетонных опор с подкосом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ечением 3х120+1х95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ечением 3х70+1х70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ечением 3х50+1х54,6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ечением 3х35+1х54,6 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 Монтаж ответвлений к зданиям (СИП-2): сечением 2х16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18"/>
              </w:rPr>
              <w:t xml:space="preserve">13. Установка приборов учета на опорах ВЛ -0,4кВ. Для абонента однофазной сети использовать счетчик типа МИРТЕК – 1 – РУ –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1- А1- (220)230-5-60А-</w:t>
            </w:r>
            <w:r>
              <w:rPr>
                <w:sz w:val="18"/>
                <w:szCs w:val="18"/>
                <w:lang w:val="en-US"/>
              </w:rPr>
              <w:t>SS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F</w:t>
            </w:r>
            <w:r>
              <w:rPr>
                <w:sz w:val="18"/>
                <w:szCs w:val="18"/>
              </w:rPr>
              <w:t>24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 xml:space="preserve">2, устанавливаемый в боксе с исполнением </w:t>
            </w:r>
            <w:r>
              <w:rPr>
                <w:sz w:val="18"/>
                <w:szCs w:val="18"/>
                <w:lang w:val="en-US"/>
              </w:rPr>
              <w:t>IP</w:t>
            </w:r>
            <w:r>
              <w:rPr>
                <w:sz w:val="18"/>
                <w:szCs w:val="18"/>
              </w:rPr>
              <w:t xml:space="preserve">-54. Для абонента трехфазной сети использовать счетчик типа МИРТЕК – 3 – РУ –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31- А1- (220)230-5-60А-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F</w:t>
            </w:r>
            <w:r>
              <w:rPr>
                <w:sz w:val="18"/>
                <w:szCs w:val="18"/>
              </w:rPr>
              <w:t>24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 xml:space="preserve">2, устанавливаемый в боксе с исполнением </w:t>
            </w:r>
            <w:r>
              <w:rPr>
                <w:sz w:val="18"/>
                <w:szCs w:val="18"/>
                <w:lang w:val="en-US"/>
              </w:rPr>
              <w:t>IP</w:t>
            </w:r>
            <w:r>
              <w:rPr>
                <w:sz w:val="18"/>
                <w:szCs w:val="18"/>
              </w:rPr>
              <w:t>-54  В РУ – 0,4кВ ТП  предусмотреть установку одного «Модуля сбора и передачи данных МИРТ – 851»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Монтаж вести согласно проекта шифр 33-12 - 13ЭС «ВЛ-0,4кВ от пунктовой опоры ТП – 182 до концевых опор по ул. Гусельская, ул. Восточная, ул. Прудная и Гусельскому проезду.»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выполнения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18"/>
                <w:szCs w:val="18"/>
              </w:rPr>
              <w:t>С  «__» _________ 2014 года  по  «__» _____________  2014 года</w:t>
            </w:r>
          </w:p>
        </w:tc>
      </w:tr>
      <w:tr>
        <w:trPr>
          <w:trHeight w:val="18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ходные данные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Проект  </w:t>
            </w:r>
            <w:r>
              <w:rPr>
                <w:sz w:val="18"/>
                <w:szCs w:val="18"/>
              </w:rPr>
              <w:t>шифр: 33-</w:t>
            </w:r>
            <w:r>
              <w:rPr>
                <w:spacing w:val="-2"/>
                <w:w w:val="102"/>
                <w:sz w:val="18"/>
                <w:szCs w:val="18"/>
              </w:rPr>
              <w:t>12 -13 ЭС «ВЛ-0,4кВ от пунктовой опоры ТП – 182 до концевых опор по                       ул. Гусельская, ул. Восточная, ул. Прудная и Гусельскому проезду»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организации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Требования к проведению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ind w:hanging="0"/>
              <w:rPr/>
            </w:pPr>
            <w:r>
              <w:rPr>
                <w:sz w:val="18"/>
                <w:szCs w:val="18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обые условия и требования к работам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объекта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 xml:space="preserve">акт (акты) о приемке выполненных работ по форме КС-2, </w:t>
            </w:r>
            <w:r>
              <w:rPr>
                <w:spacing w:val="-2"/>
                <w:w w:val="102"/>
                <w:sz w:val="18"/>
                <w:szCs w:val="18"/>
              </w:rPr>
              <w:t xml:space="preserve">                     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</w:rPr>
              <w:t>.</w:t>
            </w:r>
          </w:p>
        </w:tc>
      </w:tr>
      <w:tr>
        <w:trPr>
          <w:trHeight w:val="470" w:hRule="atLeast"/>
        </w:trPr>
        <w:tc>
          <w:tcPr>
            <w:tcW w:w="50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color w:val="0070C0"/>
                <w:spacing w:val="-2"/>
                <w:w w:val="102"/>
                <w:sz w:val="20"/>
                <w:szCs w:val="20"/>
              </w:rPr>
            </w:pPr>
            <w:r>
              <w:rPr>
                <w:color w:val="0070C0"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Реконструкция ВЛИ-0,4 кВ от пунктовой опоры ТП-182 до концевых опор по ул. Гусельская,                  ул. Восточная, ул. Прудная и Гусельскому проезду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2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7"/>
        <w:gridCol w:w="1044"/>
        <w:gridCol w:w="1559"/>
        <w:gridCol w:w="1134"/>
        <w:gridCol w:w="998"/>
        <w:gridCol w:w="518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4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83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 проводов ВЛ 0,38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ответвлений ВЛ 0,38 кВ к здания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дностоечных опор ВЛ 0,38-10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дностоечных опор ВЛ 0,38-10 кВ с подкос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дностоечных опор ВЛ 0,38-10 кВ  с двумя подкос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дностоечных деревянных опор ВЛ 0,38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дностоечных железобетонных опор  ВЛ 0,38 к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дностоечных железобетонных опор  ВЛ 0,38 кВ  с одним подкос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дностоечных железобетонных опор  ВЛ 0,38 кВ  с двумя подкос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провод СИП-4  2х16м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земления опор ВЛ и подстан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 шин зазем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9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СИП-2А 3х120+1х120 мм2 - 325 м                                                   3х70+1х70 мм2 - 1370 м                                                                                3х50+1х54,6 мм2 - 80 м                                                                                     3х35+1х54,6 мм2 - 170 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мачтового рубильника SZ152  на опоре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Установка счетчиков в ТП</w:t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в РУ-0,4 кВ РП</w:t>
            </w:r>
          </w:p>
        </w:tc>
      </w:tr>
      <w:tr>
        <w:trPr>
          <w:trHeight w:val="13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четчика МИРТЕК-3-РУ-W31-A1-(220)230-5-60A-S-RF2400-Q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рансформатора тока Т-0,66-150/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кабеля КВВГ 10х2,5 мм2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робки  КИ У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ровода ПВ3 сечением 2,5 м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одуля сбора и передачи данных МИРТ-8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на опора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бокса под счетчик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боксе счетчика 1ф типа МИРТЕК-1-РУ-W1-A1-(220)230-5-60A-SS-RF2400-Q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4-06-23T08:04:00Z</dcterms:modified>
  <cp:revision>26</cp:revision>
  <dc:subject/>
  <dc:title>Договор купли-продажи оборудования</dc:title>
</cp:coreProperties>
</file>