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строительно-монтаж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июл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23 июн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127356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43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5 110 449 (пять миллионов сто десять тысяч четыреста сорок девять) рублей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5 июл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3 (три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 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 008 370,19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1 июля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6 сентября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18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В. Д. Реймер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lang w:val="ru-RU" w:bidi="ar-SA"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1:11:00Z</dcterms:created>
  <dc:creator>9608</dc:creator>
  <dc:description/>
  <cp:keywords/>
  <dc:language>en-US</dc:language>
  <cp:lastModifiedBy>SPGS</cp:lastModifiedBy>
  <cp:lastPrinted>2014-07-17T09:33:00Z</cp:lastPrinted>
  <dcterms:modified xsi:type="dcterms:W3CDTF">2014-07-17T05:37:00Z</dcterms:modified>
  <cp:revision>2</cp:revision>
  <dc:subject/>
  <dc:title>Протокол № 2</dc:title>
</cp:coreProperties>
</file>