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5245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763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 ТП-174 от  пунктовой  опоры  до   опоры  на ул. Танкистов угол ул. Окольная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35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Замена домовых вводов на провод СИП-4 2х16 протяженностью 11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color w:val="FF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>С 26.06.2014 года  по  05.08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55 926 (Двести пятьдесят пять тысяч девятьсот двадцать шесть) рублей 4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24T11:30:00Z</cp:lastPrinted>
  <dcterms:modified xsi:type="dcterms:W3CDTF">2014-06-24T07:31:00Z</dcterms:modified>
  <cp:revision>12</cp:revision>
  <dc:subject/>
  <dc:title/>
</cp:coreProperties>
</file>