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1223 – 13ип и  №1224-13ип  от  21.10.2013 года.   ТУ  №6488  и  №6489  от  21.10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 ТП-174 от  пунктовой  опоры  до   опоры  на ул. Танкистов угол                   ул. Окольна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5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Замена домовых вводов на провод СИП-4 2х16 протяженностью 11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6.2014 года  по  05.08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ТП-174 </w:t>
            </w:r>
            <w:r>
              <w:rPr>
                <w:spacing w:val="-2"/>
                <w:w w:val="102"/>
                <w:sz w:val="18"/>
                <w:szCs w:val="18"/>
              </w:rPr>
              <w:t>от пунктовой опоры до поры на углу ул. Танкистов/ул. Окольная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1-14-09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4:00Z</dcterms:created>
  <dc:creator>Алексей</dc:creator>
  <dc:description/>
  <cp:keywords/>
  <dc:language>en-US</dc:language>
  <cp:lastModifiedBy>SPGS</cp:lastModifiedBy>
  <cp:lastPrinted>2013-12-02T08:50:00Z</cp:lastPrinted>
  <dcterms:modified xsi:type="dcterms:W3CDTF">2014-06-24T05:54:00Z</dcterms:modified>
  <cp:revision>7</cp:revision>
  <dc:subject/>
  <dc:title>Приложение № 1</dc:title>
</cp:coreProperties>
</file>