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2539" w:hanging="183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напряжением 0,4 кВ, смонтированной проводом марки СИП-2, сечением 3х120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54 метра от пунктовой опоры трансформаторной подстанции № 174 расположенной по адресу: г. Саратов, ул. Отрадная угол ул. Просечной до опоры, расположенной по адресу: г. Саратов, ул. Танкистов угол ул. Окольной вблизи земельного участка с кадастровым номером 64:48:030113:0017 и земельного участка с кадастровым номером 64:48:030112:0025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замена домовых вводов на провод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1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согласно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ему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223-13ип и № 1224-13ип от 21.10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55 926 (Двести пятьдесят пять тысяч девятьсот двадцать шесть) рублей 4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39 039 (Тридцать девять тысяч тридцать девять) рублей 6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6 777 (Семьдесят шесть тысяч семьсот семьдесят семь) рублей 9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1 711 (Одиннадцать тысяч семьсот одиннадцать) рублей 8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июн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4-04T11:35:00Z</cp:lastPrinted>
  <dcterms:modified xsi:type="dcterms:W3CDTF">2014-06-24T07:07:00Z</dcterms:modified>
  <cp:revision>138</cp:revision>
  <dc:subject/>
  <dc:title>Договор купли-продажи оборудования</dc:title>
</cp:coreProperties>
</file>