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5245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796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 проектир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Новое ТП по адресу: ул. Топольчанская/ ул. Тархо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ТП-840 по адресу: пос. Солнечный, мр. № 6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10кВ от ТП-840 до новой ТП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монтажа оборудования в РУ-10кВ новой ТП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10кВ от ТП-840 до новой ТП, протяженностью по 2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. Проектирование реконструкции ТП-840 (установка двух КСО-394)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</w:rPr>
              <w:t>С 26.06.2014 года   по   01.10.2014 года.</w:t>
            </w:r>
            <w:r>
              <w:rPr>
                <w:b/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9 061 (Двести девять тысяч шестьдесят один) рубль  05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ая характеристика существующих электрических сетей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рагмент  из  топографического  плана города Саратова  с  указанием  места  расположения объекта  присоединения (земельного участка) по адресу:                      г. Саратов, ул.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л. 2 Мясницкий проезд,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64:48:010201:77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25T10:36:00Z</cp:lastPrinted>
  <dcterms:modified xsi:type="dcterms:W3CDTF">2014-06-25T06:36:00Z</dcterms:modified>
  <cp:revision>17</cp:revision>
  <dc:subject/>
  <dc:title/>
</cp:coreProperties>
</file>