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Саратов                                                                                                                                         «__»  __________ 2014 г.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оборудования в новой трансформаторной подстанции, расположенной по адресу: г. Саратов, ул. Топольчанского, б/н (кадастровый номер земельного участка 64:48:030101:292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/>
      </w:pPr>
      <w:r>
        <w:rPr>
          <w:spacing w:val="-2"/>
          <w:w w:val="102"/>
          <w:sz w:val="20"/>
          <w:szCs w:val="20"/>
        </w:rPr>
        <w:t>установка линейных камер КСО-394 в РУ-10 трансформаторной подстанции № 840, расположенной по адресу: г. Саратов, пос. Солнечный, мр. № 6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двух кабельных линий-10кВ от ТП № 840, расположенной по адресу: г. Саратов, пос. Солнечный, мр. № 6 до новой ТП, </w:t>
      </w:r>
      <w:r>
        <w:rPr>
          <w:sz w:val="20"/>
          <w:szCs w:val="20"/>
        </w:rPr>
        <w:t>расположенной по адресу: г. Саратов, ул. Топольчанского, б/н (кадастровый номер земельного участка 64:48:030101:292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2-14ип от  26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09 061 (Двести девять тысяч шестьдесят один) рубль  05 коп., в том числе НДС 18% - 31 890 (Тридцать одна тысяча  восемьсот девяносто) рублей 67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 718 (Шестьдесят две тысячи семьсот восемнадцать) рублей 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567 (Девять тысяч пятьсот шестьдесят семь) рублей  21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оборудования в новой ТП, реконструкции трансформаторной подстанции № 840 и монтажа двух кабельных линий-10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25T06:19:00Z</dcterms:modified>
  <cp:revision>127</cp:revision>
  <dc:subject/>
  <dc:title>Договор купли-продажи оборудования</dc:title>
</cp:coreProperties>
</file>