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3185</wp:posOffset>
                </wp:positionV>
                <wp:extent cx="2400300" cy="44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35pt;mso-wrap-distance-left:9.05pt;mso-wrap-distance-right:9.05pt;mso-wrap-distance-top:0pt;mso-wrap-distance-bottom:0pt;margin-top:6.55pt;mso-position-vertical-relative:text;margin-left:-27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080"/>
      </w:tblGrid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32-14ип от 26.02.14 года, ТУ № 944 от 26.02.2014 года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ТП по адресу г. Саратов, ул. Топольчанская/ ул. Тархов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40 по адресу г. Саратов, пос. Солнечный, мр. № 6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ТП-840 до новой ТП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монтажа оборудования в РУ-10кВ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10кВ от ТП-840 до новой ТП, протяженностью по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реконструкции ТП-840 (установка двух КСО-394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6.06.2014 года по 01.10.2014 года.  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Топольчанская/ ул. Тархова (64:48:030101:292).</w:t>
            </w:r>
          </w:p>
        </w:tc>
      </w:tr>
      <w:tr>
        <w:trPr>
          <w:trHeight w:val="18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4:00Z</dcterms:created>
  <dc:creator>Алексей</dc:creator>
  <dc:description/>
  <cp:keywords/>
  <dc:language>en-US</dc:language>
  <cp:lastModifiedBy>SPGS</cp:lastModifiedBy>
  <cp:lastPrinted>2013-08-07T10:00:00Z</cp:lastPrinted>
  <dcterms:modified xsi:type="dcterms:W3CDTF">2014-06-25T05:44:00Z</dcterms:modified>
  <cp:revision>6</cp:revision>
  <dc:subject/>
  <dc:title>Приложение № 1</dc:title>
</cp:coreProperties>
</file>