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886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от КТП-792 до пунктовой опор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от  опоры  ВЛИ-0,4кВ   КТП-792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 п. Мещановка, д.53 (64:48:000000:40269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(замены) кабельного вывода от КТП-792 до пунктовой опоры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ЛЭП (ВЛИ-0,4кВ  от  опоры  ВЛИ-0,4кВ   КТП-792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г. Саратов, п. Мещановка,  д. 53, протяженностью  ориентировочно 230 метров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7.06.2014 года   по   15.09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4 833 (Сто шестьдесят четыре тысячи восемьсот тридцать три) рубля  5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г. Саратов, п. Мещановка, д. 53 (64:48:000000:40269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6T17:04:00Z</cp:lastPrinted>
  <dcterms:modified xsi:type="dcterms:W3CDTF">2014-06-26T13:04:00Z</dcterms:modified>
  <cp:revision>17</cp:revision>
  <dc:subject/>
  <dc:title/>
</cp:coreProperties>
</file>