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4-14ип от 02.04.2014 года.   ТУ  № 1502-2  от  02.04.2014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ТП-792 до пунктовой опор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п. Мещановка, д.53 (64:48:000000:40269).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(замены) кабельного вывода от КТП-792 до пунктовой опоры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 от  опоры  ВЛИ-0,4кВ   КТП-792  до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п. Мещановка,  д. 53, протяженностью  ориентировочно 23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6.2014 года  по  15.09.2014 года.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п. Мещановка, д. 53 (64:48:000000:40269).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3:00Z</dcterms:created>
  <dc:creator>Алексей</dc:creator>
  <dc:description/>
  <cp:keywords/>
  <dc:language>en-US</dc:language>
  <cp:lastModifiedBy>SPGS</cp:lastModifiedBy>
  <cp:lastPrinted>2014-04-24T10:29:00Z</cp:lastPrinted>
  <dcterms:modified xsi:type="dcterms:W3CDTF">2014-06-26T06:28:00Z</dcterms:modified>
  <cp:revision>10</cp:revision>
  <dc:subject/>
  <dc:title>Приложение № 1</dc:title>
</cp:coreProperties>
</file>