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кабельного вывода от комплектной трансформаторной подстанции № 792 до пунктовой опоры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опоры ВЛИ-0,4кВ КТП № 792 до границ земельного участка, расположенного по адресу: г. Саратов, п. Мещановка, д. 53 (кадастровый номер земельного участка 64:48:000000:40269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64-14ип от  02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4 833 (Сто шестьдесят четыре тысячи восемьсот тридцать три) рубля  50 коп., в том числе НДС 18% - 25 144 (Двадцать пять тысяч  сто сорок четыре) рубля 09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9 450 (Сорок девять тысяч четыреста пятьдесят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543 (Семь тысяч пятьсот сорок три) рубля  23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замене кабельного вывода и монтажу воздушной линии изолированно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26T06:54:00Z</dcterms:modified>
  <cp:revision>130</cp:revision>
  <dc:subject/>
  <dc:title>Договор купли-продажи оборудования</dc:title>
</cp:coreProperties>
</file>