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</w:rPr>
      </w:pPr>
      <w:r>
        <w:rPr>
          <w:b/>
          <w:shd w:fill="FFFFFF" w:val="clear"/>
        </w:rPr>
        <w:tab/>
        <w:t>«26» июн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47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28871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Основание проведения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 года № 223-ФЗ «О закупках товаров, работ, услуг отдельными юридическими лицами», и Положением о закупке товаров, работ, услуг ЗАО «Саратовское предприятие городских электрических сетей».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ГорЭнергоСервис», ОГРН 10564054174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подряда на выполнение проектных работ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- КЛ-0,4кВ  от ТП-295 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У жилого дома по ул. Шехурдина, 64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 Проектирование реконструкции КЛ-0,4кВ от ТП-295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У жилого дома по ул. Шехурдина А.П., 64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ориентировочно 170 метров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. Согласование проекта в установленном порядке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и выполнения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</w:rPr>
              <w:t>С 27.06.2014 года   по   18.08.2014 года.</w:t>
            </w:r>
            <w:r>
              <w:rPr>
                <w:b/>
                <w:spacing w:val="-2"/>
                <w:w w:val="102"/>
                <w:sz w:val="19"/>
                <w:szCs w:val="19"/>
              </w:rPr>
              <w:t xml:space="preserve"> 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08 046 (Сто восемь тысяч сорок шесть) рублей  05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роекту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сходные данны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рагмент из топографического плана города Саратова с указанием места расположения   объекта присоединения (земельного участка) по адресу: г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Саратов, ул. Шехурдина, 64 А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про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яснительная запис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ведения об инженерном оборудовании, о сетях инженерно-технического    обеспечения, перечень инженерно-технических мероприятий, содержание технологических  решений (подразделы: система электроснабжения; технологическое решение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организации строительст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еречень мероприятий по охране окружающей сред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Мероприятия по обеспечению пожарной безопасн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Мероприятия по обеспечению соблюдения требований энергетической     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метная документация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Особые  условия  и 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требования   к  работам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про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дрядчик представляет Заказчику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  <w:lang w:val="en-US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6-26T17:18:00Z</cp:lastPrinted>
  <dcterms:modified xsi:type="dcterms:W3CDTF">2014-06-26T13:18:00Z</dcterms:modified>
  <cp:revision>15</cp:revision>
  <dc:subject/>
  <dc:title/>
</cp:coreProperties>
</file>