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84-14ип от 27.02.2014 года.   ТУ № 962-2  от  27.02.2014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 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 от ТП-295  до </w:t>
            </w:r>
            <w:r>
              <w:rPr>
                <w:sz w:val="20"/>
                <w:szCs w:val="20"/>
              </w:rPr>
              <w:t xml:space="preserve"> ВРУ жилого дома по ул. Шехурдина, 64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реконструкции КЛ-0,4кВ от ТП-295 до </w:t>
            </w:r>
            <w:r>
              <w:rPr>
                <w:sz w:val="20"/>
                <w:szCs w:val="20"/>
              </w:rPr>
              <w:t>ВРУ жилого дома по ул. Шехурдина А.П., 64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7.06.14 года  по  18.08.14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из топографического плана города Саратова с указанием места расположения   объекта присоединения (земельного участка) по адресу: 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аратов, ул. Шехурдина, 64 А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26:00Z</dcterms:created>
  <dc:creator>Алексей</dc:creator>
  <dc:description/>
  <cp:keywords/>
  <dc:language>en-US</dc:language>
  <cp:lastModifiedBy>SPGS</cp:lastModifiedBy>
  <cp:lastPrinted>2014-06-26T10:59:00Z</cp:lastPrinted>
  <dcterms:modified xsi:type="dcterms:W3CDTF">2014-06-26T06:59:00Z</dcterms:modified>
  <cp:revision>9</cp:revision>
  <dc:subject/>
  <dc:title>Приложение № 1</dc:title>
</cp:coreProperties>
</file>