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26» июн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8-14</w:t>
            </w:r>
          </w:p>
        </w:tc>
      </w:tr>
      <w:tr>
        <w:trPr>
          <w:trHeight w:val="5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888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  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20019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9"/>
                <w:tab w:val="center" w:pos="2821" w:leader="none"/>
              </w:tabs>
              <w:rPr/>
            </w:pPr>
            <w:r>
              <w:rPr/>
              <w:t>Закрытое акционерное общество «ВОЛГАТРАНСТЕЛЕКОМ», ОГРН 10264033404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связи (интернет)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уги связи (интернет)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Город Саратов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283 200 (двести восемьдесят три тысячи двести) рублей 00 копеек, в том числе НДС 18% - 43 200 (сорок три тысячи двести) рублей 00 копеек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се расчеты и платежи по Договору осуществляются в российских рублях (путем безналичного перечисления на расчетный счет Поставщика денежных средств или иным другим разрешенным действующим законодательством РФ способом)  согласно выставляемым Поставщиком счетам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Arial Unicode MS"/>
              </w:rPr>
              <w:t>Услуги связи должны соответствовать требованиям, действующего законодательства в области оказания услуг связи (интернет)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прерывно в течение срока действия договора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07" w:right="39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23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left="720" w:hanging="720"/>
      <w:textAlignment w:val="auto"/>
    </w:pPr>
    <w:rPr>
      <w:rFonts w:ascii="Times New Roman" w:hAnsi="Times New Roman" w:eastAsia="Times New Roman" w:cs="Times New Roman"/>
      <w:color w:val="FF0000"/>
      <w:kern w:val="0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ind w:firstLine="540"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4"/>
      <w:lang w:val="en-US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6-26T17:32:00Z</cp:lastPrinted>
  <dcterms:modified xsi:type="dcterms:W3CDTF">2014-06-26T13:32:00Z</dcterms:modified>
  <cp:revision>88</cp:revision>
  <dc:subject/>
  <dc:title/>
</cp:coreProperties>
</file>