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вязи (интер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6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вязи (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288812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Закрытого акционерного общества «ВОЛГАТРАНСТЕЛЕКОМ», ОГРН 10264033404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283 200 (двести восемьдесят три тысячи двести) рублей 00 копеек, в том числе НДС 18% - 43 200 (сорок три тысячи двести) рублей 00 копее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вязи (интернет) с Закрытым акционерным обществом «ВОЛГАТРАНСТЕЛЕКО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6-26T17:33:00Z</cp:lastPrinted>
  <dcterms:modified xsi:type="dcterms:W3CDTF">2014-06-26T13:33:00Z</dcterms:modified>
  <cp:revision>77</cp:revision>
  <dc:subject/>
  <dc:title>ПРОТОКОЛ</dc:title>
</cp:coreProperties>
</file>