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b/>
          <w:bCs/>
        </w:rPr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4956" w:hanging="0"/>
        <w:jc w:val="righ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jc w:val="right"/>
        <w:rPr/>
      </w:pPr>
      <w:r>
        <w:rPr/>
        <w:t>«26» июн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9-14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бщероссийском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28890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, и пп.10 п. 7.11.2 Положения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  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1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общероссийск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2101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0.1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техстройинвест», ОГРН 102640267737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иобретение объекта недвижимого имущества (объекта электросетевого хозяйства): здания трансформаторной подстанции типа К-42-630 М4 по адресу </w:t>
            </w:r>
            <w:r>
              <w:rPr>
                <w:spacing w:val="-4"/>
              </w:rPr>
              <w:t xml:space="preserve">г. Саратов Новосоколовогорский жилой район, микрорайон № 1, </w:t>
            </w:r>
            <w:r>
              <w:rPr/>
              <w:t>путем инвестирования в строительство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жилое одноэтажное здание трансформаторной подстанции типа К-42-630М4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4"/>
              </w:rPr>
              <w:t>г.Саратов Новосоколовогорский жилой район, микрорайон № 1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4"/>
              </w:rPr>
              <w:t>1</w:t>
            </w:r>
            <w:r>
              <w:rPr>
                <w:spacing w:val="-4"/>
                <w:lang w:val="en-US"/>
              </w:rPr>
              <w:t> </w:t>
            </w:r>
            <w:r>
              <w:rPr>
                <w:spacing w:val="-4"/>
              </w:rPr>
              <w:t>947 866 (один миллион девятьсот сорок семь тысяч восемьсот шестьдесят шесть) рублей 12 копеек, в том числе НДС 18% - 297 132 (двести девяносто семь тысяч сто тридцать два) рубля 12 копеек</w:t>
            </w:r>
            <w:r>
              <w:rPr/>
              <w:t>.</w:t>
            </w:r>
          </w:p>
          <w:p>
            <w:pPr>
              <w:pStyle w:val="Standard"/>
              <w:rPr/>
            </w:pPr>
            <w:r>
              <w:rPr/>
              <w:t>Стоимость Объекта является твердой и изменению  не подлежит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плата стоимости Объекта осуществляется  путем перечисления денежных средств на расчетный счет Поставщика в следующем порядке:</w:t>
            </w:r>
          </w:p>
          <w:p>
            <w:pPr>
              <w:pStyle w:val="Standard"/>
              <w:rPr/>
            </w:pPr>
            <w:r>
              <w:rPr/>
              <w:t>70 % стоимости Объекта, что составляет 1 363 506 (один миллион триста шестьдесят три тысячи пятьсот шесть) рублей 28 копеек, в том числе НДС 18%,  до «15» июля 2014 года;</w:t>
            </w:r>
          </w:p>
          <w:p>
            <w:pPr>
              <w:pStyle w:val="Standard"/>
              <w:rPr/>
            </w:pPr>
            <w:r>
              <w:rPr/>
              <w:t>30 % стоимости Объекта, что составляет 584 359 (пятьсот восемьдесят четыре тысячи триста пятьдесят девять) рублей 84 копейки, в том числе НДС 18%, в течение 30 (тридцати) дней с момента передачи Объекта Застройщиком Инвестору по акту приема-передачи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4"/>
              </w:rPr>
              <w:t>Поставщик гарантирует отсутствие на момент заключения договора текущих имущественных обязательств и прав третьих лиц на Объект. Поставщик также гарантирует, что в процессе исполнения договора имущественные права на Объект не будут закреплены за иными лицами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4"/>
              </w:rPr>
            </w:pPr>
            <w:r>
              <w:rPr>
                <w:spacing w:val="-4"/>
              </w:rPr>
              <w:t>Объект передается по акту приема-передачи в течение 30 (тридцати) дней с момента завершения строительства Объекта, но не позднее «28» февраля 2015 года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6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7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textAlignment w:val="auto"/>
    </w:pPr>
    <w:rPr>
      <w:rFonts w:ascii="Courier New" w:hAnsi="Courier New" w:eastAsia="Arial" w:cs="Courier New"/>
      <w:kern w:val="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31:00Z</dcterms:created>
  <dc:creator>SPGS</dc:creator>
  <dc:description/>
  <cp:keywords/>
  <dc:language>en-US</dc:language>
  <cp:lastModifiedBy>SPGS</cp:lastModifiedBy>
  <cp:lastPrinted>2014-06-26T17:45:00Z</cp:lastPrinted>
  <dcterms:modified xsi:type="dcterms:W3CDTF">2014-06-26T13:45:00Z</dcterms:modified>
  <cp:revision>47</cp:revision>
  <dc:subject/>
  <dc:title/>
</cp:coreProperties>
</file>