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    </w:t>
        <w:tab/>
        <w:tab/>
        <w:tab/>
        <w:tab/>
        <w:t xml:space="preserve">                                    «__» ________ 2014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color w:val="000000"/>
          <w:spacing w:val="-4"/>
          <w:w w:val="102"/>
        </w:rPr>
        <w:t xml:space="preserve">Закрытое акционерное общество «Сартехстройинвест», </w:t>
      </w:r>
      <w:r>
        <w:rPr>
          <w:rFonts w:cs="Times New Roman" w:ascii="Times New Roman" w:hAnsi="Times New Roman"/>
          <w:color w:val="000000"/>
          <w:spacing w:val="-4"/>
        </w:rPr>
        <w:t xml:space="preserve">именуемое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</w:rPr>
        <w:t xml:space="preserve">в лице директора Казиной Ольги Юрьевны, действующей на основании Устава, </w:t>
      </w:r>
      <w:r>
        <w:rPr>
          <w:rFonts w:cs="Times New Roman" w:ascii="Times New Roman" w:hAnsi="Times New Roman"/>
          <w:color w:val="000000"/>
        </w:rPr>
        <w:t>с другой стороны, заключили настоящий договор о нижеследующем:</w:t>
      </w:r>
    </w:p>
    <w:p>
      <w:pPr>
        <w:pStyle w:val="Heading1"/>
        <w:tabs>
          <w:tab w:val="clear" w:pos="720"/>
          <w:tab w:val="left" w:pos="708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shd w:fill="FFFFFF" w:val="clear"/>
        <w:ind w:firstLine="709"/>
        <w:rPr/>
      </w:pPr>
      <w:bookmarkStart w:id="1" w:name="sub_11"/>
      <w:r>
        <w:rPr>
          <w:rFonts w:cs="Times New Roman" w:ascii="Times New Roman" w:hAnsi="Times New Roman"/>
          <w:color w:val="000000"/>
          <w:spacing w:val="-4"/>
        </w:rPr>
        <w:t>1.1. Предметом настоящего Договора является инвестирование в</w:t>
      </w:r>
      <w:bookmarkEnd w:id="1"/>
      <w:r>
        <w:rPr>
          <w:rFonts w:cs="Times New Roman" w:ascii="Times New Roman" w:hAnsi="Times New Roman"/>
          <w:color w:val="000000"/>
          <w:spacing w:val="-4"/>
        </w:rPr>
        <w:t xml:space="preserve"> строительство одноэтажного здания трансформаторной подстанции типа К-42-630 М4 (далее - Объект) на земельном участке с кадастровым номером 64:48:010119:0073 площадью 19150  кв.м., расположенном по адресу: Саратовская область, г. Саратов Новосоколовогорский жилой район, микрорайон № 1, </w:t>
      </w:r>
      <w:r>
        <w:rPr>
          <w:rFonts w:cs="Times New Roman" w:ascii="Times New Roman" w:hAnsi="Times New Roman"/>
          <w:color w:val="000000"/>
        </w:rPr>
        <w:t xml:space="preserve">которое после завершения строительства Застройщик </w:t>
      </w:r>
      <w:r>
        <w:rPr>
          <w:rFonts w:cs="Times New Roman" w:ascii="Times New Roman" w:hAnsi="Times New Roman"/>
          <w:color w:val="000000"/>
          <w:spacing w:val="-4"/>
        </w:rPr>
        <w:t xml:space="preserve">обязуется передать Инвестору, а Инвестор принять и произвести  </w:t>
      </w:r>
      <w:r>
        <w:rPr>
          <w:rFonts w:cs="Times New Roman" w:ascii="Times New Roman" w:hAnsi="Times New Roman"/>
          <w:color w:val="000000"/>
        </w:rPr>
        <w:t xml:space="preserve">государственную регистрацию права собственности на свое имя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роектная площадь Объекта составляет 65 (шестьдесят пять)  кв.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Адрес, площадь и другие характеристики Объекта будут определены после завершения строительств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падение в сторону уменьшения или увеличения общей площади Объекта, определенной по результатам обмеров органами технической инвентаризации с проектной площадью не влияет на исполнение обязательств Сторон по настоящему договору, и не является основанием для пересмотра цены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2. Строительство Объекта будет осуществляться на земельном участке с кадастровым номером 64:48:010119:0073 площадью 19150  кв.м., расположенном по адресу: Саратовская область, г. Саратов Новосоколовогорский жилой район, микрорайон № 1, с разрешенным использованием – многоцелевое, предварительное согласование места для размещения квартальной котельн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Земельный участок предоставлен Застройщику на праве аренды, в соответствии с  договором  аренды находящегося в государственной собственности земельного участка № 689  от 19.10.2007 года, заключенным на основании распоряжения № Т-4079-р от 12.10.2007г., зарегистрированным Управлением Федеральной регистрационной службы по Саратовской области «06» ноября 2007 года, № регистрации 64-64-01/466/2007-190,  и  договором от «09» июля 2012г. об уступке прав и передаче обязанностей по договору аренды находящегося в государственной собственности земельного участка № 689  от «19» октября 2007 года, зарегистрированным Управлением Федеральной службы государственной регистрации, кадастра и картографии по Саратовской области 01.09.2012 года, № регистрации 64-64-11/440/2012-94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3. Строительство Объекта будет осуществляться для обеспечения электрической энергией котельн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Трансформаторная подстанция, будет являться элементом электрической сети  напряжением 10 к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1.4. Срок завершения строительства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4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5. Установку трансформаторов необходимой мощности, монтаж комплекта оборудования распределительного устройства 10 кВ (РУ- 10кВ) (камеры КСО-394) и РУ-0,4 кВ Инвестор осуществляет за свой счет. Данное оборудование и работы по его монтажу не включаются в стоимость Объекта, указанную в пункте 2.1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>1.6. 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электрооборудования: до «15» июля 2014 года.</w:t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вестор:                                                                             Застройщик:                                     </w:t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____________________С.В. Козин                                     __________________О.Ю. Казина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7. Застройщик гарантирует Инвестору отсутствие на момент заключения настоящего договора текущих имущественных обязательств и прав третьих лиц на Объект. Застройщик также гарантирует, что в процессе исполнения настоящего договора имущественные права на Объект не будут закреплены за иными лицами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8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ами 11, 13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bookmarkEnd w:id="0"/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1. Стоимость Объекта согласована Сторонами и составляет 1</w:t>
      </w:r>
      <w:r>
        <w:rPr>
          <w:rFonts w:cs="Times New Roman" w:ascii="Times New Roman" w:hAnsi="Times New Roman"/>
          <w:color w:val="000000"/>
          <w:spacing w:val="-4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</w:rPr>
        <w:t>947 866,12 (один миллион девятьсот сорок семь тысяч восемьсот шестьдесят шесть) рублей 12 копеек, в том числе НДС 18% - 297 132,12 (двести девяносто семь тысяч сто тридцать два) рубля 12 копеек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 Стоимость Объекта является твердой и изменению  не подлежит.</w:t>
      </w:r>
    </w:p>
    <w:p>
      <w:pPr>
        <w:pStyle w:val="Normal"/>
        <w:spacing w:lineRule="atLeast" w:line="200"/>
        <w:ind w:firstLine="709"/>
        <w:rPr/>
      </w:pPr>
      <w:bookmarkStart w:id="2" w:name="sub_3"/>
      <w:bookmarkEnd w:id="2"/>
      <w:r>
        <w:rPr>
          <w:rFonts w:cs="Times New Roman" w:ascii="Times New Roman" w:hAnsi="Times New Roman"/>
          <w:color w:val="000000"/>
          <w:spacing w:val="-4"/>
        </w:rPr>
        <w:t>2.3. Инвестор производит оплату, указанной в пункте 2.1 договора</w:t>
      </w:r>
      <w:r>
        <w:rPr>
          <w:rFonts w:cs="Times New Roman" w:ascii="Times New Roman" w:hAnsi="Times New Roman"/>
          <w:color w:val="000000"/>
          <w:spacing w:val="-6"/>
        </w:rPr>
        <w:t xml:space="preserve">  стоимости Объекта, путем перечисления денежных средств на расчетный счет Застройщика в следующем порядке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а) 70 % стоимости Объекта, что составляет 1 363 506,28 (один миллион триста шестьдесят три тысячи пятьсот шесть) рублей 28 копеек, в том числе НДС 18%,  до «15» июля 2014 год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б) 30 % стоимости Объекта, что составляет 584 359,84 (пятьсот восемьдесят четыре тысячи триста пятьдесят девять) рублей 84 копейки, в том числе НДС 18%, в течение 30 (тридцати) дней с момента передачи Объекта Застройщиком Инвестору по акту приема-передачи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Объекта построить собственными или привлеченными силами Объект не позднее срока, предусмотренного пунктом 1.4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3. Уведомить Инвестора о завершении строительства Объекта в течение 5 (пяти) рабочих дней после завершения строительства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4.  В срок, указанный в пункте 1.6 передать по акту приемки под монтаж электрооборудования Инвестору Объект с целью проведения Инвестором работ по монтажу электро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5.  Обеспечить доступ в Объект лиц, привлекаемых Инвестором с целью проведения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6.  Оформить необходимые для регистрации права собственности на Объект документы, выполнив для этого все необходимые действия, в том числе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техническую инвентаризацию Объекта, результатом выполнения которой будет являться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е работы, результатом выполнения которых будет являться технический план Объекта, изготовленный кадастровым инженером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й учет Объекта в органе, осуществляющем кадастровый учет и ведение государственного кадастра недвижимости, результатом которого будет являться кадастровы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полнение указанных в настоящем пункте обязательств, может быть поручено Застройщиком Инвестору на основании договора возмездного оказания услуг с правом привлечения последним третьих лиц для выполнения соответствующих работ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вестор:                                                                             Застройщик:                                     </w:t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____________________С.В. Козин                                     __________________О.Ю. Казина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7. В течение 30 (тридцати) дней с момента завершения строительства Объекта, но не позднее «28» февраля 2015 года, передать Инвестору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) Объект по акту приема-передач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) Земельный участок, на котором расположен Объект, путем заключения с Инвестором соглашения (договора замены стороны в обязательстве либо договора купли-продажи)  о передаче Инвестору части земельного участка соразмерной площади, занимаемой Объектом и минимальной площади, необходимой для эксплуатации и обслуживания Объекта, при наличии у Застройщика на момент передачи Объекта соответствующих прав на земельный участок, подтвержденных правоустанавливающими документ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Размер платы по соглашению о передаче части земельного участка составляет 90 000 (девяносто тысяч) рублей, в том числе НДС 18%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3.1.8. Передать Покупателю техническую документацию на Объект, в том числ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кадастровый паспорт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 полной и своевременной оплаты Стоимости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1. В срок до «30» июня 2014 года предоставить Застройщику проект строительства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2.  Оплатить  стоимость  Объект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3. Собственными или привлеченными силами выполнить работы по монтажу электрооборудования, указанного в пункте 1.5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4. Осуществить все необходимые действия, связанные с государственной  регистрацией перехода права собственности на Объект на 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вестор:                                                                             Застройщик:                                     </w:t>
      </w:r>
    </w:p>
    <w:p>
      <w:pPr>
        <w:pStyle w:val="Footer"/>
        <w:tabs>
          <w:tab w:val="clear" w:pos="708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____________________С.В. Козин                                     __________________О.Ю. Казина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Style15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 xml:space="preserve">Настоящий договор составлен в трех экземплярах, имеющих равную юридическую силу. Один экземпляр находится у Застройщика, два экземпляра до момента обращения в орган, </w:t>
      </w:r>
      <w:r>
        <w:rPr>
          <w:rFonts w:cs="Times New Roman" w:ascii="Times New Roman" w:hAnsi="Times New Roman"/>
          <w:color w:val="000000"/>
          <w:spacing w:val="-4"/>
        </w:rPr>
        <w:t>осуществляющий государственную регистрацию прав на недвижимое имущество, с заявлением о государственной регистрации перехода права собственности на Объект на имя Инвестора, находятся у Инвест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3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color w:val="000000"/>
          <w:spacing w:val="-6"/>
        </w:rPr>
        <w:t xml:space="preserve">5.4. Условия настоящего договора могут быть изменены  по  взаимному  соглашению Сторон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6. Каждая  из  Сторон  вправе  требовать  расторжения  договора  в одностороннем порядке при  несоблюдении  существенных  условий  договора другой Стороной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72"/>
      </w:tblGrid>
      <w:tr>
        <w:trPr>
          <w:trHeight w:val="3078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ЗАО «Сартехстройинвест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410010, г. Саратов, ул. Депутатская, д. 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ИНН 6452065484, КПП 64520100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р/с 40702810400000003459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ОАО «НВК-банк» г. Саратов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/с 30101810000000075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БИК 04631175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О.Ю. Казина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7" w:name="sub_5"/>
      <w:bookmarkStart w:id="8" w:name="sub_5"/>
      <w:bookmarkEnd w:id="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08" w:after="108"/>
      <w:ind w:left="720" w:hanging="72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color w:val="C0C0C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ind w:hanging="0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8:00Z</dcterms:created>
  <dc:creator>vladislav</dc:creator>
  <dc:description/>
  <cp:keywords/>
  <dc:language>en-US</dc:language>
  <cp:lastModifiedBy>SPGS</cp:lastModifiedBy>
  <cp:lastPrinted>2014-06-26T16:21:00Z</cp:lastPrinted>
  <dcterms:modified xsi:type="dcterms:W3CDTF">2014-06-26T12:23:00Z</dcterms:modified>
  <cp:revision>11</cp:revision>
  <dc:subject/>
  <dc:title/>
</cp:coreProperties>
</file>