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7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156"/>
        <w:gridCol w:w="5387"/>
      </w:tblGrid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14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</w:t>
            </w:r>
          </w:p>
          <w:p>
            <w:pPr>
              <w:pStyle w:val="Standard"/>
              <w:rPr/>
            </w:pPr>
            <w:r>
              <w:rPr/>
              <w:t>официальном сайт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55819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Заказчик, место нахождения,  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очтовый адрес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г. Саратов,                   ул. Белоглинская, 40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Standard"/>
              <w:rPr/>
            </w:pPr>
            <w:r>
              <w:rPr/>
              <w:t>контактный телефон Заказчик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 заключения договора на плановое техническое обслуживание приборов безопасности грузоподъемных машин и механизм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аименование и место оказания услуг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лановое техническое обслуживание приборов безопасности грузоподъемных машин и механизмов Заказчика.</w:t>
            </w:r>
          </w:p>
          <w:p>
            <w:pPr>
              <w:pStyle w:val="Standard"/>
              <w:rPr/>
            </w:pPr>
            <w:r>
              <w:rPr/>
              <w:t>410017, г. Саратов, ул. Белоглинская, 40.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услуг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вое техническое обслуживание Приборов включает в себя следующие услуги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обязательного объёма работ по плановому техническому обслуживанию Приборов в определённые сроки, установленные эксплуатационной и ремонтной документацией завода - изготовителя;</w:t>
            </w:r>
          </w:p>
          <w:p>
            <w:pPr>
              <w:pStyle w:val="Normal"/>
              <w:widowControl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ведение консультаций и технического инструктажа по обслуживанию и использованию Приборов;</w:t>
            </w:r>
          </w:p>
          <w:p>
            <w:pPr>
              <w:pStyle w:val="Normal"/>
              <w:widowControl/>
              <w:ind w:left="34" w:hanging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читывание информации с регистраторов параметров Приборов (пункт 1.3. Договора).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eastAsia="Times New Roman" w:cs="Times New Roman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7424020</w:t>
            </w:r>
          </w:p>
        </w:tc>
      </w:tr>
      <w:tr>
        <w:trPr>
          <w:trHeight w:val="291" w:hRule="atLeast"/>
        </w:trPr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74.3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начальной </w:t>
            </w:r>
          </w:p>
          <w:p>
            <w:pPr>
              <w:pStyle w:val="Standard"/>
              <w:rPr/>
            </w:pPr>
            <w:r>
              <w:rPr/>
              <w:t>(максимальной) цене договор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7"/>
              <w:tabs>
                <w:tab w:val="clear" w:pos="709"/>
                <w:tab w:val="left" w:pos="567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ая сумма настоящего Договора равна совокупной стоимости работ по плановому техническому обслуживанию Приборов и не должна превышать 200 000 (двести тысяч) рублей НДС не облагается. Заказчик вправе в период действия настоящего Договора не выбрать в полном объеме указанную сумму. В случае превышения указанной суммы платежи по настоящему договору не производятся, Приборы не обслуживаются. 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оказания услуг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Исполнитель обязуется, в срок не позднее                    5 (пяти) рабочих дней с момента получения заявки Заказчика, проводить собственными силами плановое техническое обслуживание Приборов, согласно п.1.3. настоящего Договора. (пункт 2.1. Договора).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документаци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</w:rPr>
                <w:t>www.spgs.ru</w:t>
              </w:r>
            </w:hyperlink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Standard"/>
              <w:rPr/>
            </w:pPr>
            <w:r>
              <w:rPr/>
              <w:t>Порядок оплаты:</w:t>
            </w:r>
          </w:p>
          <w:p>
            <w:pPr>
              <w:pStyle w:val="Standard"/>
              <w:rPr/>
            </w:pPr>
            <w:r>
              <w:rPr/>
              <w:t>Оплата стоимости работ по настоящему Договору осуществляется Заказчиком в российских рублях банковским переводом на расчетный счет Исполнителя в течение</w:t>
            </w:r>
            <w:r>
              <w:rPr>
                <w:color w:val="FF0000"/>
              </w:rPr>
              <w:t xml:space="preserve"> </w:t>
            </w:r>
            <w:r>
              <w:rPr/>
              <w:t>3 (трех) банковских дней с момента получения выставленного Исполнителем счета и подписанного Акта выполненных работ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Исполнителя.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.</w:t>
            </w:r>
          </w:p>
        </w:tc>
      </w:tr>
    </w:tbl>
    <w:p>
      <w:pPr>
        <w:pStyle w:val="Standard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17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7:00Z</dcterms:created>
  <dc:creator>SPGS</dc:creator>
  <dc:description/>
  <cp:keywords/>
  <dc:language>en-US</dc:language>
  <cp:lastModifiedBy>SPGS</cp:lastModifiedBy>
  <cp:lastPrinted>2014-01-09T14:15:00Z</cp:lastPrinted>
  <dcterms:modified xsi:type="dcterms:W3CDTF">2014-01-31T09:50:00Z</dcterms:modified>
  <cp:revision>6</cp:revision>
  <dc:subject/>
  <dc:title/>
</cp:coreProperties>
</file>