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Договор на плановое техническое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боров безопасности грузоподъемных машин и механизмов № 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ратов</w:t>
        <w:tab/>
        <w:tab/>
        <w:tab/>
        <w:tab/>
        <w:tab/>
        <w:tab/>
        <w:tab/>
        <w:tab/>
        <w:tab/>
        <w:t xml:space="preserve">       «__» ______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Закрытое акционерное об</w:t>
      </w:r>
      <w:r>
        <w:rPr>
          <w:b/>
          <w:bCs/>
        </w:rPr>
        <w:t>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  <w:bCs/>
        </w:rPr>
        <w:t>«</w:t>
      </w:r>
      <w:r>
        <w:rPr>
          <w:b/>
        </w:rPr>
        <w:t>Заказчик</w:t>
      </w:r>
      <w:r>
        <w:rPr>
          <w:b/>
          <w:bCs/>
        </w:rPr>
        <w:t>»</w:t>
      </w:r>
      <w:r>
        <w:rPr/>
        <w:t xml:space="preserve">, в лице генерального директора </w:t>
      </w:r>
      <w:r>
        <w:rPr>
          <w:bCs/>
        </w:rPr>
        <w:t>Козина С.В.</w:t>
      </w:r>
      <w:r>
        <w:rPr/>
        <w:t xml:space="preserve">, действующего на основании </w:t>
      </w:r>
      <w:r>
        <w:rPr>
          <w:bCs/>
        </w:rPr>
        <w:t>Устава, с одной стороны,</w:t>
      </w:r>
      <w:r>
        <w:rPr/>
        <w:t xml:space="preserve"> и </w:t>
      </w:r>
      <w:r>
        <w:rPr>
          <w:b/>
          <w:bCs/>
        </w:rPr>
        <w:t>Общество с ограниченной ответственностью «ВИРА-СЕРВИС»</w:t>
      </w:r>
      <w:r>
        <w:rPr/>
        <w:t xml:space="preserve">, именуемое в дальнейшем </w:t>
      </w:r>
      <w:r>
        <w:rPr>
          <w:b/>
          <w:bCs/>
        </w:rPr>
        <w:t>«Исполнитель»</w:t>
      </w:r>
      <w:r>
        <w:rPr/>
        <w:t xml:space="preserve">, в лице директора Керимова А.В., действующего на основании </w:t>
      </w:r>
      <w:r>
        <w:rPr>
          <w:bCs/>
        </w:rPr>
        <w:t>Устава</w:t>
      </w:r>
      <w:r>
        <w:rPr/>
        <w:t>, с другой стороны, в дальнейшем именуемые совместно «Стороны», заключили настоящий Договор 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,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.1. ЗАКАЗЧИК поручает, а ИСПОЛНИТЕЛЬ выполняет работы по плановому техническому обслуживанию приборов безопасности грузоподъемных машин и механизмов             (в дальнейшем по тексту «Приборов»), находящихся в технически исправном состоянии, согласно прилагаемому к Договору перечня приборов безопасности грузоподъемных машин и механизмов ЗАКАЗЧИКА (Приложение №1).</w:t>
      </w:r>
    </w:p>
    <w:p>
      <w:pPr>
        <w:pStyle w:val="Normal"/>
        <w:jc w:val="both"/>
        <w:rPr/>
      </w:pPr>
      <w:r>
        <w:rPr/>
        <w:tab/>
        <w:t>1.2. Приборы, находящиеся в неисправном состоянии на плановое техническое обслуживание принимаются после проведения ремонтно-восстановительных работ                             (с заключением отдельного договора на ремонтно - восстановительные работы).</w:t>
      </w:r>
    </w:p>
    <w:p>
      <w:pPr>
        <w:pStyle w:val="Normal"/>
        <w:jc w:val="both"/>
        <w:rPr/>
      </w:pPr>
      <w:r>
        <w:rPr/>
        <w:tab/>
        <w:t>1.3. Плановое техническое обслуживание Приборов включает в себя следующие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</w:tabs>
        <w:autoSpaceDE w:val="false"/>
        <w:jc w:val="both"/>
        <w:rPr/>
      </w:pPr>
      <w:r>
        <w:rPr/>
        <w:t>выполнение обязательного объёма работ по плановому техническому обслуживанию Приборов в определённые сроки, установленные эксплуатационной и ремонтной документацией завода - изготов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консультаций и технического инструктажа по обслуживанию и использованию Приборов;</w:t>
      </w:r>
    </w:p>
    <w:p>
      <w:pPr>
        <w:pStyle w:val="Normal"/>
        <w:numPr>
          <w:ilvl w:val="0"/>
          <w:numId w:val="3"/>
        </w:numPr>
        <w:rPr/>
      </w:pPr>
      <w:r>
        <w:rPr/>
        <w:t>считывание информации с регистраторов параметров Приборов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.4.  В стоимость планового технического обслуживания включена стоимость работ указанных в п.1.3. настоящего Договора.</w:t>
      </w:r>
    </w:p>
    <w:p>
      <w:pPr>
        <w:pStyle w:val="Normal"/>
        <w:jc w:val="both"/>
        <w:rPr/>
      </w:pPr>
      <w:r>
        <w:rPr/>
        <w:tab/>
        <w:t>1.5. Плановое техническое обслуживание Приборов ЗАКАЗЧИКА, производится по адресу: г. Саратов, ул. Белоглинская, 40, в сроки, указанные в п. 2.1. настоящего Договора.</w:t>
      </w:r>
    </w:p>
    <w:p>
      <w:pPr>
        <w:pStyle w:val="Normal"/>
        <w:jc w:val="both"/>
        <w:rPr/>
      </w:pPr>
      <w:r>
        <w:rPr/>
        <w:tab/>
        <w:t>1.6. В объем работ по плановому техническому обслуживанию Приборов не входят и оплачиваются ЗАКАЗЧИКОМ отдельно:</w:t>
      </w:r>
    </w:p>
    <w:p>
      <w:pPr>
        <w:pStyle w:val="Normal"/>
        <w:rPr/>
      </w:pPr>
      <w:r>
        <w:rPr/>
        <w:tab/>
        <w:t>оборудование грузоподъемных машин и механизмов новыми Приборами;</w:t>
      </w:r>
    </w:p>
    <w:p>
      <w:pPr>
        <w:pStyle w:val="Normal"/>
        <w:rPr/>
      </w:pPr>
      <w:r>
        <w:rPr/>
        <w:tab/>
        <w:t>ремонт вышедших из строя Приборов и функциональных узлов Приборов;</w:t>
      </w:r>
    </w:p>
    <w:p>
      <w:pPr>
        <w:pStyle w:val="Normal"/>
        <w:rPr/>
      </w:pPr>
      <w:r>
        <w:rPr/>
        <w:tab/>
        <w:t>замена вышедших из строя и не подлежащих ремонту функциональных узлов Приборов;</w:t>
      </w:r>
    </w:p>
    <w:p>
      <w:pPr>
        <w:pStyle w:val="Normal"/>
        <w:rPr>
          <w:lang w:val="en-US"/>
        </w:rPr>
      </w:pPr>
      <w:r>
        <w:rPr/>
        <w:tab/>
        <w:t>приобретение  функциональных узлов Приборо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/>
        <w:t>Перечень перечня приборов безопасности грузоподъемных машин и механизмов (Приложение № 1) не является исчерпывающим и может быть дополнен на основании письменного соглашения Сторон. При этом сумма, указанная в пунктах 1.8. и 5.1. настоящего Договора, изменению не подлежит.</w:t>
      </w:r>
    </w:p>
    <w:p>
      <w:pPr>
        <w:pStyle w:val="Style19"/>
        <w:numPr>
          <w:ilvl w:val="1"/>
          <w:numId w:val="4"/>
        </w:numPr>
        <w:tabs>
          <w:tab w:val="clear" w:pos="709"/>
          <w:tab w:val="left" w:pos="567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соглашению Сторон сумма настоящего договора ограничена и не может превышать 200 000 (двести тысяч) рублей, НДС не облагается. Заказчик вправе в период действия настоящего Договора не выбрать в полном объеме указанную сумму. Не заказанные  работы не оплачиваю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2" w:leader="none"/>
        </w:tabs>
        <w:jc w:val="center"/>
        <w:rPr>
          <w:b/>
          <w:b/>
          <w:bCs/>
        </w:rPr>
      </w:pPr>
      <w:r>
        <w:rPr>
          <w:b/>
          <w:bCs/>
        </w:rPr>
        <w:t>2.ОБЯЗАННОСТИ ИСПОЛНИТЕЛЯ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.1. ИСПОЛНИТЕЛЬ обязуется, в срок не позднее 5 (пяти) рабочих дней с момента получения заявки ЗАКАЗЧИКА, проводить собственными силами плановое техническое обслуживание Приборов, согласно п.1.3. настоящего Договора.</w:t>
      </w:r>
    </w:p>
    <w:p>
      <w:pPr>
        <w:pStyle w:val="Normal"/>
        <w:jc w:val="both"/>
        <w:rPr/>
      </w:pPr>
      <w:r>
        <w:rPr/>
        <w:tab/>
        <w:t>2.2. Выполнять работы по плановому техническому обслуживанию Приборов в объёме, установленном эксплуатационной и ремонтной документацией завода – изготовителя.</w:t>
      </w:r>
    </w:p>
    <w:p>
      <w:pPr>
        <w:pStyle w:val="Normal"/>
        <w:jc w:val="both"/>
        <w:rPr/>
      </w:pPr>
      <w:r>
        <w:rPr/>
        <w:tab/>
        <w:t>2.3. Для устранения выявленных в период эксплуатации неисправностей Приборов, находящихся на техническом обслуживании, ИСПОЛНИТЕЛЬ обязан прибыть к ЗАКАЗЧИКУ в течение 3 дней после получения заявки.</w:t>
      </w:r>
    </w:p>
    <w:p>
      <w:pPr>
        <w:pStyle w:val="Normal"/>
        <w:jc w:val="both"/>
        <w:rPr/>
      </w:pPr>
      <w:r>
        <w:rPr/>
        <w:tab/>
        <w:t>2.4. Производить учёт рекламаций со стороны ЗАКАЗЧИКА и принимать меры по устранению недостатков в свое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2" w:leader="none"/>
        </w:tabs>
        <w:jc w:val="center"/>
        <w:rPr>
          <w:b/>
          <w:b/>
          <w:bCs/>
        </w:rPr>
      </w:pPr>
      <w:r>
        <w:rPr>
          <w:b/>
          <w:bCs/>
        </w:rPr>
        <w:t>3.ОБЯЗАННОСТИ ЗАКАЗЧИКА</w:t>
      </w:r>
    </w:p>
    <w:p>
      <w:pPr>
        <w:pStyle w:val="Normal"/>
        <w:jc w:val="both"/>
        <w:rPr/>
      </w:pPr>
      <w:r>
        <w:rPr/>
        <w:tab/>
        <w:t xml:space="preserve">3.1. </w:t>
      </w:r>
      <w:bookmarkStart w:id="0" w:name="DDE_LINK"/>
      <w:r>
        <w:rPr/>
        <w:t xml:space="preserve">Направлять ИСПОЛНИТЕЛЮ заявки на техническое обслуживание  Приборов в срок не позднее, чем за 7 (семь) рабочих дней до сроков проверки, указанных в паспортах грузоподъемных машин и механизмов. </w:t>
      </w:r>
    </w:p>
    <w:p>
      <w:pPr>
        <w:pStyle w:val="Normal"/>
        <w:ind w:firstLine="709"/>
        <w:jc w:val="both"/>
        <w:rPr/>
      </w:pPr>
      <w:r>
        <w:rPr/>
        <w:t>3.2. Обеспечить к началу проведения работ по плановому техническому обслуживанию  Приборов соответствие рабочих мест требованиям эксплуатационной документации завода-изготовителя, правилам техники безопасности и пожарной безопасности. Для планового технического обслуживания Приборов поместить грузоподъемные машины и механизмы  в крытое, не задымлённое, а зимой в утеплённое помещение, оборудованное приборами освещения и электропитания.</w:t>
      </w:r>
      <w:bookmarkEnd w:id="0"/>
    </w:p>
    <w:p>
      <w:pPr>
        <w:pStyle w:val="Normal"/>
        <w:rPr/>
      </w:pPr>
      <w:r>
        <w:rPr/>
        <w:tab/>
        <w:t>3.3. Соблюдать заводские требования эксплуатации Приборов.</w:t>
      </w:r>
    </w:p>
    <w:p>
      <w:pPr>
        <w:pStyle w:val="Normal"/>
        <w:rPr/>
      </w:pPr>
      <w:r>
        <w:rPr/>
        <w:tab/>
        <w:t>3.4. Обеспечивать сохранность пломб и эксплуатационных документов Приборов.</w:t>
      </w:r>
    </w:p>
    <w:p>
      <w:pPr>
        <w:pStyle w:val="Normal"/>
        <w:jc w:val="both"/>
        <w:rPr/>
      </w:pPr>
      <w:r>
        <w:rPr/>
        <w:tab/>
        <w:t>3.5. Назначить из числа работников предприятия ЗАКАЗЧИКА ответственное лицо  для согласования времени и условий, а так же доступа на территорию предприятия ЗАКАЗЧИКА для проведения планового технического обслуживания Приборов.</w:t>
      </w:r>
    </w:p>
    <w:p>
      <w:pPr>
        <w:pStyle w:val="Normal"/>
        <w:jc w:val="both"/>
        <w:rPr/>
      </w:pPr>
      <w:r>
        <w:rPr/>
        <w:tab/>
        <w:t>3.6. ЗАКАЗЧИК ведёт журнал по учёту рабочего состояния грузоподъемных машин и механизмов, и предоставляет его ИСПОЛНИТЕЛЮ для внесения записей о проделанных работах по Приборам. Записи в журнале учитываются при составлении актов выполнения работ.</w:t>
      </w:r>
    </w:p>
    <w:p>
      <w:pPr>
        <w:pStyle w:val="Normal"/>
        <w:jc w:val="both"/>
        <w:rPr/>
      </w:pPr>
      <w:r>
        <w:rPr/>
        <w:tab/>
        <w:t>3.7. Исключает допуск специалистов каких-либо предприятий или физических лиц к работам по обслуживанию и ремонту Приборов, принятых ИСПОЛНИТЕЛЕМ на плановое техническое  обслуживание.</w:t>
      </w:r>
    </w:p>
    <w:p>
      <w:pPr>
        <w:pStyle w:val="Normal"/>
        <w:tabs>
          <w:tab w:val="clear" w:pos="709"/>
          <w:tab w:val="left" w:pos="-351" w:leader="none"/>
          <w:tab w:val="left" w:pos="11" w:leader="none"/>
        </w:tabs>
        <w:ind w:left="11" w:hanging="11"/>
        <w:jc w:val="both"/>
        <w:rPr/>
      </w:pPr>
      <w:r>
        <w:rPr/>
        <w:tab/>
        <w:tab/>
        <w:t>3.8. При возникновении отказа (неисправностей) в работе Приборов (включая повреждение пломб) прекращает эксплуатацию грузоподъемных машин и механизмов, и незамедлительно направляет заявку в Диспетчерскую службу ИСПОЛНИТЕЛЯ по телефону:</w:t>
      </w:r>
      <w:r>
        <w:rPr>
          <w:b/>
          <w:bCs/>
        </w:rPr>
        <w:t xml:space="preserve">(8452) 63-10-23 </w:t>
      </w:r>
      <w:r>
        <w:rPr/>
        <w:t>с 08.00 до 17.00 часов в рабочие дни (перерыв с 12.00 до 13.00)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4 .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bCs/>
        </w:rPr>
        <w:t>4.1.</w:t>
      </w:r>
      <w:r>
        <w:rPr/>
        <w:t xml:space="preserve"> Основанием для начала проведения Исполнителем работ является заявка (гарантийное письмо) с указанием наименования Приборов, подлежащих техническому обслуживанию, подписанная Заказчиком.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16"/>
          <w:szCs w:val="16"/>
        </w:rPr>
      </w:pPr>
      <w:r>
        <w:rPr>
          <w:bCs/>
        </w:rPr>
        <w:t>4.2.</w:t>
      </w:r>
      <w:r>
        <w:rPr/>
        <w:t xml:space="preserve"> По окончании технического обслуживания Приборов Исполнитель выдает Заказчику (его доверенному лицу на основании доверенности Заказчика установленного образца) Протокол проверки прибора безопасности грузоподъемных машин и механизмов и вносит запись в паспорт Прибора о прохождении технического обслуживания (проверки)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4.3.</w:t>
      </w:r>
      <w:r>
        <w:rPr/>
        <w:t xml:space="preserve"> Исполнитель передает Заказчику счет, один экземпляр Акта выполненных работ, подтверждающего фактические объемы выполненных работ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4.4.</w:t>
      </w:r>
      <w:r>
        <w:rPr>
          <w:b/>
          <w:bCs/>
        </w:rPr>
        <w:t xml:space="preserve"> </w:t>
      </w:r>
      <w:r>
        <w:rPr/>
        <w:t>Своевременно, не позднее 3 (трех) банковских дней с момента получения Акта выполненных работ Заказчик обязуется принять результат выполненных работ, либо представить Исполнителю мотивированный отказ от принятия выполненных работ.</w:t>
      </w:r>
    </w:p>
    <w:p>
      <w:pPr>
        <w:pStyle w:val="Normal"/>
        <w:tabs>
          <w:tab w:val="clear" w:pos="709"/>
          <w:tab w:val="left" w:pos="2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5.УСЛОВИЯ РАСЧЕТОВ</w:t>
      </w:r>
    </w:p>
    <w:p>
      <w:pPr>
        <w:pStyle w:val="Style20"/>
        <w:jc w:val="both"/>
        <w:rPr/>
      </w:pPr>
      <w:r>
        <w:rPr/>
        <w:tab/>
      </w:r>
      <w:r>
        <w:rPr>
          <w:sz w:val="24"/>
          <w:szCs w:val="24"/>
          <w:lang w:eastAsia="ar-SA"/>
        </w:rPr>
        <w:t>5.1. Общая сумма настоящего Договора равна совокупной стоимости работ по плановому техническому обслуживанию Приборов и не должна превышать 200 000 (двести тысяч) рублей НДС не облагается. В случае превышения указанной суммы платежи по настоящему договору не производятся, Приборы не обслуживаются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5.2. Оплата стоимости работ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</w:rPr>
        <w:t xml:space="preserve"> </w:t>
      </w:r>
      <w:r>
        <w:rPr/>
        <w:t>3 (трех) банковских дней с момента получения выставленного Исполнителем счета и подписанного Акта выполненных работ.</w:t>
      </w:r>
    </w:p>
    <w:p>
      <w:pPr>
        <w:pStyle w:val="Standard"/>
        <w:jc w:val="both"/>
        <w:rPr>
          <w:sz w:val="24"/>
          <w:szCs w:val="24"/>
        </w:rPr>
      </w:pPr>
      <w:r>
        <w:rPr/>
        <w:tab/>
      </w:r>
      <w:r>
        <w:rPr>
          <w:rFonts w:eastAsia="Times New Roman"/>
          <w:kern w:val="0"/>
          <w:sz w:val="24"/>
          <w:szCs w:val="24"/>
          <w:lang w:eastAsia="ar-SA"/>
        </w:rPr>
        <w:t>5.3. Датой осуществления платежа считается дата за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  <w:tab/>
        <w:t>5.4. Все дополнения связанные с возможным изменением количества или вида Приборов, включенных в прилагаемый к Договору Перечень (Приложение №1), оговариваются в дополнительных соглашениях к настоящему Договор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6. 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6.1.</w:t>
      </w:r>
      <w:r>
        <w:rPr/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6.2.</w:t>
      </w:r>
      <w:r>
        <w:rPr/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 xml:space="preserve">6.3. </w:t>
      </w:r>
      <w:r>
        <w:rPr/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по соответствующей заявке за каждый день просрочки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6.4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bCs/>
        </w:rPr>
        <w:t>6.5.</w:t>
      </w:r>
      <w:r>
        <w:rPr/>
        <w:t xml:space="preserve">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bCs/>
        </w:rPr>
        <w:t>7.1.</w:t>
      </w:r>
      <w:r>
        <w:rPr/>
        <w:t xml:space="preserve"> Все споры, возникающие между Сторонами в ходе выполнения обязательств по настоящему Договору, разрешаются путем переговоров. 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7.2.</w:t>
      </w:r>
      <w:r>
        <w:rPr/>
        <w:t xml:space="preserve"> В случае не достижения согласия между Сторонами, спор подлежит рассмотрению в Арбитражном суде Саратовской обла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282" w:leader="none"/>
        </w:tabs>
        <w:jc w:val="center"/>
        <w:rPr/>
      </w:pPr>
      <w:r>
        <w:rPr>
          <w:b/>
          <w:bCs/>
        </w:rPr>
        <w:t>8.ОСОБЫЕ УСЛОВИЯ</w:t>
      </w:r>
    </w:p>
    <w:p>
      <w:pPr>
        <w:pStyle w:val="Normal"/>
        <w:tabs>
          <w:tab w:val="clear" w:pos="709"/>
          <w:tab w:val="left" w:pos="286" w:leader="none"/>
        </w:tabs>
        <w:ind w:firstLine="709"/>
        <w:jc w:val="both"/>
        <w:rPr/>
      </w:pPr>
      <w:r>
        <w:rPr/>
        <w:t>8.1. Устранение неисправностей Приборов, возникших вследствие несоблюдения ЗАКАЗЧИКОМ Правил по эксплуатации производится за счёт ЗАКАЗЧИКА. Несоблюдение правил по эксплуатации отражается в актах и дефектных ведомостях, составляемых ИСПОЛНИТЕЛЕМ с участием ЗАКАЗЧИКА.</w:t>
      </w:r>
    </w:p>
    <w:p>
      <w:pPr>
        <w:pStyle w:val="Normal"/>
        <w:jc w:val="both"/>
        <w:rPr/>
      </w:pPr>
      <w:r>
        <w:rPr/>
        <w:tab/>
        <w:t>8.2. Расходы, связанные с выездом специалистов ИСПОЛНИТЕЛЯ для проведения работ по плановому техническому обслуживанию Приборов входят в стоимость работ, указанную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b/>
        </w:rPr>
        <w:t>9. 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9.1.</w:t>
      </w:r>
      <w:r>
        <w:rPr/>
        <w:t xml:space="preserve"> Настоящий Договор вступает в силу с момента его подписания Сторонами и действует </w:t>
      </w:r>
      <w:r>
        <w:rPr>
          <w:color w:val="000000"/>
          <w:sz w:val="26"/>
          <w:szCs w:val="26"/>
        </w:rPr>
        <w:t xml:space="preserve"> </w:t>
      </w:r>
      <w:r>
        <w:rPr/>
        <w:t>до выполнения Исполнителем работ по Заявкам Заказчика на сумму 200 000 (двести тысяч) рублей НДС не облагается, но не позднее  «31» декабря 2014 года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 xml:space="preserve">9.2. </w:t>
      </w:r>
      <w:r>
        <w:rPr/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>
          <w:bCs/>
        </w:rPr>
        <w:t>9.3.</w:t>
      </w:r>
      <w:r>
        <w:rPr/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b/>
        </w:rPr>
        <w:t>10. ПРОЧИЕ УСЛОВ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10.1. </w:t>
      </w:r>
      <w:r>
        <w:rPr/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10.2.</w:t>
      </w:r>
      <w:r>
        <w:rPr/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10.3.</w:t>
      </w:r>
      <w:r>
        <w:rPr/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10.4.</w:t>
      </w:r>
      <w:r>
        <w:rPr/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10.5.</w:t>
      </w:r>
      <w:r>
        <w:rPr/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10.6.</w:t>
      </w:r>
      <w:r>
        <w:rPr/>
        <w:t xml:space="preserve"> Неотъемлемой частью настоящего договора является следующее приложение: 1) Перечень приборов безопасности грузоподъемных машин и механизмов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center"/>
        <w:rPr/>
      </w:pPr>
      <w:r>
        <w:rPr/>
        <w:t>10. ЮРИДИЧЕСКИЕ АДРЕСА И РЕКВИЗИТЫ СТОРОН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35"/>
      </w:tblGrid>
      <w:tr>
        <w:trPr>
          <w:trHeight w:val="4528" w:hRule="atLeast"/>
        </w:trPr>
        <w:tc>
          <w:tcPr>
            <w:tcW w:w="5135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ЗАО «СПГЭС»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410017, г. Саратов, Белоглинская, 40, </w:t>
            </w:r>
          </w:p>
          <w:p>
            <w:pPr>
              <w:pStyle w:val="Subtitle"/>
              <w:widowControl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/с 407028106560201</w:t>
            </w:r>
            <w:r>
              <w:rPr>
                <w:bCs/>
                <w:spacing w:val="1"/>
                <w:sz w:val="22"/>
                <w:szCs w:val="22"/>
              </w:rPr>
              <w:t>0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710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/с 30101810500000000649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ОАО «Сбербанк России» 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ИК 046311649, ИНН 6454006283,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ПП 644750001, ОГРН 102640334995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__________________/С.В. Козин/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ООО  «ВИРА-СЕРВИС»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ИНН 6453053812 КПП  645301001,             </w:t>
            </w:r>
          </w:p>
          <w:p>
            <w:pPr>
              <w:pStyle w:val="Normal"/>
              <w:shd w:fill="FFFFFF" w:val="clear"/>
              <w:spacing w:lineRule="exact" w:line="281"/>
              <w:ind w:left="6" w:right="97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410052, г. Саратов, ул. Одесская, д.9 т. 63-10-23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р/с 40702810956110110780 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/с 30101810500000000649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ОАО «Сбербанк России», БИК 046311649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51401290, ОКОНХ 1980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/А.В. Керимов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 к договору на плановое техническ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b/>
          <w:bCs/>
          <w:sz w:val="20"/>
          <w:szCs w:val="20"/>
        </w:rPr>
        <w:t>обслуживание приборов безопасности грузоподъемных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bCs/>
          <w:sz w:val="20"/>
          <w:szCs w:val="20"/>
        </w:rPr>
        <w:t>машин и механизмов №____ от «31» января 2014 года</w:t>
      </w:r>
    </w:p>
    <w:p>
      <w:pPr>
        <w:pStyle w:val="Normal"/>
        <w:ind w:firstLine="56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приборов безопасности грузоподъемных машин и механиз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87"/>
        <w:gridCol w:w="1559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автомобилей, подлежащих ТО 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маз 65115 Манипулятор АКМ804Е4/30 Рег№163469 Зав№275(Е1003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З 5337 Автокран КС 35715 </w:t>
            </w:r>
            <w:r>
              <w:rPr>
                <w:bCs/>
                <w:sz w:val="23"/>
                <w:szCs w:val="23"/>
              </w:rPr>
              <w:t>Рег№16705 Зав№3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З 5337 Автокран КС 3577-4 </w:t>
            </w:r>
            <w:r>
              <w:rPr>
                <w:bCs/>
                <w:sz w:val="23"/>
                <w:szCs w:val="23"/>
              </w:rPr>
              <w:t>Рег№14753 Зав№68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З 5337 Автокран СМК12А </w:t>
            </w:r>
            <w:r>
              <w:rPr>
                <w:bCs/>
                <w:sz w:val="23"/>
                <w:szCs w:val="23"/>
              </w:rPr>
              <w:t>Рег№14583 Зав№3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1412 Автокран КС2571А-1  </w:t>
            </w:r>
            <w:r>
              <w:rPr>
                <w:bCs/>
                <w:sz w:val="23"/>
                <w:szCs w:val="23"/>
              </w:rPr>
              <w:t>Рег№14526 Зав№72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  <w:sz w:val="23"/>
                <w:szCs w:val="23"/>
              </w:rPr>
              <w:t>Рег№188 Зав№5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  <w:sz w:val="23"/>
                <w:szCs w:val="23"/>
              </w:rPr>
              <w:t>Рег№196 Зав№5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7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0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3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4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АП 17А </w:t>
            </w:r>
            <w:r>
              <w:rPr>
                <w:bCs/>
                <w:sz w:val="23"/>
                <w:szCs w:val="23"/>
              </w:rPr>
              <w:t>Рег№127 Зав№1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301 Зав№0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279 Зав№1087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9 Автоподъёмник ВСТ-18.06 </w:t>
            </w:r>
            <w:r>
              <w:rPr>
                <w:bCs/>
                <w:sz w:val="23"/>
                <w:szCs w:val="23"/>
              </w:rPr>
              <w:t>Рег№568 Зав№0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ИЛ 433360 Автоподъёмник АГП 22.02 </w:t>
            </w:r>
            <w:r>
              <w:rPr>
                <w:bCs/>
                <w:sz w:val="23"/>
                <w:szCs w:val="23"/>
              </w:rPr>
              <w:t>Рег№358 Зав№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>Камаз 65115-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 xml:space="preserve">3 Кран-манипулятор АСКМ-М 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002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>Камаз 53605Автокран КС 35714К-3 Рег№17125 Зав№06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3309 Автоподъёмник АП 18.09 </w:t>
            </w:r>
            <w:r>
              <w:rPr>
                <w:bCs/>
                <w:sz w:val="23"/>
                <w:szCs w:val="23"/>
              </w:rPr>
              <w:t>Зав №3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0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7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7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ериод действия настоящего договора, Перечень приборов безопасности грузоподъемных машин и механизмов, может быть изменён в связи с увеличением перечня автомобилей, приборы безопасности которых, подлежат плановому техническому обслуживанию. При этом сумма, указанная в пунктах 1.8. и 5.1. настоящего Договора, изменению не подлежи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09"/>
          <w:tab w:val="left" w:pos="0" w:leader="none"/>
        </w:tabs>
        <w:snapToGrid w:val="false"/>
        <w:ind w:left="0" w:right="0" w:hanging="0"/>
        <w:jc w:val="left"/>
        <w:rPr/>
      </w:pPr>
      <w:r>
        <w:rPr>
          <w:bCs/>
          <w:sz w:val="24"/>
          <w:szCs w:val="24"/>
        </w:rPr>
        <w:t xml:space="preserve">«Заказчик»:                                                                    «Исполнитель»: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</w:rPr>
        <w:t>ЗАО «СПГЭС»                                                               ООО «ВИРА-СЕРВИС»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</w:rPr>
      </w:pPr>
      <w:r>
        <w:rPr>
          <w:b/>
          <w:bCs/>
        </w:rPr>
        <w:t>Генеральный директор                                                Директор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/>
      </w:pPr>
      <w:r>
        <w:rPr>
          <w:b/>
          <w:bCs/>
        </w:rPr>
        <w:t>____________/С.В. Козин/                                            ________________/А.В. Керимов/</w:t>
      </w:r>
    </w:p>
    <w:sectPr>
      <w:type w:val="nextPage"/>
      <w:pgSz w:w="11906" w:h="16838"/>
      <w:pgMar w:left="1155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User</dc:creator>
  <dc:description/>
  <cp:keywords/>
  <dc:language>en-US</dc:language>
  <cp:lastModifiedBy>9608</cp:lastModifiedBy>
  <cp:lastPrinted>2011-12-26T15:13:00Z</cp:lastPrinted>
  <dcterms:modified xsi:type="dcterms:W3CDTF">2014-01-31T08:08:00Z</dcterms:modified>
  <cp:revision>13</cp:revision>
  <dc:subject/>
  <dc:title>Договор № _______</dc:title>
</cp:coreProperties>
</file>