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на право заключения договора на плановое техническое обслуживание приборов безопасности грузоподъемных машин и механизм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31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лановое техническое обслуживание приборов безопасности грузоподъемных машин и механиз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31 янва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400855819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Общества с ограниченной ответственностью                          «ВИРА-СЕРВИС». Право заключения договора на  плановое техническое обслуживание приборов безопасности грузоподъемных машин и механизм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Общая сумма настоящего Договора равна совокупной стоимости работ по плановому техническому обслуживанию Приборов и не должна превышать 200 000 (двести тысяч) рублей НДС не облагается. Заказчик вправе в период действия настоящего Договора не выбрать в полном объеме указанную сумму. В случае превышения указанной суммы платежи по настоящему договору не производятся, Приборы не обслуживаются.</w:t>
            </w:r>
          </w:p>
          <w:p>
            <w:pPr>
              <w:pStyle w:val="Standard"/>
              <w:rPr>
                <w:kern w:val="0"/>
                <w:sz w:val="22"/>
                <w:szCs w:val="22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 xml:space="preserve">Срок оказания услуг: Исполнитель обязуется, в срок не позднее 5 (пяти) рабочих дней с момента получения заявки Заказчика, проводить собственными силами плановое техническое обслуживание Приборов, согласно п.1.3. Догово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лановое техническое обслуживание приборов безопасности грузоподъемных машин и механизмов с Обществом с ограниченной ответственностью «ВИРА-СЕРВИС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</w:t>
            </w:r>
            <w:r>
              <w:rPr/>
              <w:t xml:space="preserve">_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</w:t>
      </w:r>
      <w:r>
        <w:rPr/>
        <w:t xml:space="preserve">___________________________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38:00Z</dcterms:created>
  <dc:creator>9608</dc:creator>
  <dc:description/>
  <cp:keywords/>
  <dc:language>en-US</dc:language>
  <cp:lastModifiedBy>SPGS</cp:lastModifiedBy>
  <cp:lastPrinted>2014-01-31T13:50:00Z</cp:lastPrinted>
  <dcterms:modified xsi:type="dcterms:W3CDTF">2014-01-31T09:51:00Z</dcterms:modified>
  <cp:revision>5</cp:revision>
  <dc:subject/>
  <dc:title>ПРОТОКОЛ</dc:title>
</cp:coreProperties>
</file>