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конкурсе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право заключения договора о реализации нефтепродуктов                  через АЗС посредством применения пластиковых карт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  <w:r>
        <w:rPr/>
        <w:t>г. Саратов                                                                                                   «24» июля 2014 года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Юридический адрес: РФ, 410017, г. Саратов, ул. Белоглинская, д.40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чтовый адрес: РФ, 410017, г. Саратов, ул. Белоглинская, д.40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Предмет открытого одноэтапного конкурса – право заключения договора о реализации нефтепродуктов через АЗС посредством применения пластиковых карт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3. Извещение о проведении настоящего открытого одноэтапного конкурса было опубликовано                   «27» июня 2014 года на официальном сайте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zakupki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за № 31401291259, на сайте ЗАО «СПГЭС»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spgs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за № 250-14 в подразделе «Информация о текущих закупках» раздела «Закупки». </w:t>
      </w:r>
    </w:p>
    <w:p>
      <w:pPr>
        <w:pStyle w:val="Normal"/>
        <w:jc w:val="both"/>
        <w:rPr/>
      </w:pPr>
      <w:r>
        <w:rPr>
          <w:sz w:val="21"/>
          <w:szCs w:val="21"/>
        </w:rPr>
        <w:t>4. Начало заседания Закупочной комиссии для осуществления процедуры вскрытия конвертов с заявками на участие в открытом одноэтапном конкурсе –10 часов 00 минут по местному (московскому) времени «24» июля 2014 года по адресу: г. Саратов, ул. Белоглинская, д.40,  каб. № 324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 Закупочная комиссия создана в следующем составе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еймер В.Д. – главный инженер;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Члены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люсарев А.В. - финансовый директор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оменко М.Ю. – начальник технической службы.</w:t>
      </w:r>
    </w:p>
    <w:p>
      <w:pPr>
        <w:pStyle w:val="Normal"/>
        <w:jc w:val="both"/>
        <w:rPr/>
      </w:pPr>
      <w:r>
        <w:rPr>
          <w:sz w:val="21"/>
          <w:szCs w:val="21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8. До указанного в извещении о проведении открытого одноэтапного конкурса срока окончания подачи заявок -  10:00 «24» июля 2014 года,  заявок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 </w:t>
      </w:r>
      <w:r>
        <w:rPr>
          <w:b/>
          <w:bCs/>
          <w:sz w:val="21"/>
          <w:szCs w:val="21"/>
        </w:rPr>
        <w:t>не поступило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9. Закупочная комиссия признает открытый одноэтапный конкурс </w:t>
      </w:r>
      <w:r>
        <w:rPr>
          <w:b/>
          <w:bCs/>
          <w:sz w:val="21"/>
          <w:szCs w:val="21"/>
          <w:u w:val="single"/>
        </w:rPr>
        <w:t>несостоявшимся</w:t>
      </w:r>
      <w:r>
        <w:rPr>
          <w:sz w:val="21"/>
          <w:szCs w:val="21"/>
        </w:rPr>
        <w:t xml:space="preserve"> в соответствии с п.п. 7.2.2.7. п. 7.2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«31» января 2013 года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 Настоящий протокол подлежит размещению на официальном сайте и на сайте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 Протокол подлежит хранению в течение трех лет с даты  подписа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 Подписи присутствующих членов Закупочной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     Л.Н. Василье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   М.Ю. Фоменко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mallCaps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5:00Z</dcterms:created>
  <dc:creator>SPGS</dc:creator>
  <dc:description/>
  <cp:keywords/>
  <dc:language>en-US</dc:language>
  <cp:lastModifiedBy>SPGS</cp:lastModifiedBy>
  <cp:lastPrinted>2014-04-24T15:05:00Z</cp:lastPrinted>
  <dcterms:modified xsi:type="dcterms:W3CDTF">2014-07-24T09:45:00Z</dcterms:modified>
  <cp:revision>3</cp:revision>
  <dc:subject/>
  <dc:title>Протокол № 1</dc:title>
</cp:coreProperties>
</file>