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60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4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С.В. Козин</w:t>
      </w:r>
    </w:p>
    <w:p>
      <w:pPr>
        <w:pStyle w:val="Standard"/>
        <w:tabs>
          <w:tab w:val="clear" w:pos="708"/>
          <w:tab w:val="left" w:pos="6151" w:leader="none"/>
          <w:tab w:val="left" w:pos="7138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ab/>
        <w:t xml:space="preserve"> «27» июня 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4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8"/>
        <w:gridCol w:w="590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омер извещения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51</w:t>
            </w:r>
            <w:r>
              <w:rPr/>
              <w:t>-14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140129331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пособ закупк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 и               пп. 3 п. 7.11.2. Положения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sheremetieva</w:t>
              </w:r>
            </w:hyperlink>
            <w:hyperlink r:id="rId3">
              <w:r>
                <w:rPr>
                  <w:rStyle w:val="InternetLink"/>
                </w:rPr>
                <w:t>.</w:t>
              </w:r>
            </w:hyperlink>
            <w:hyperlink r:id="rId4">
              <w:r>
                <w:rPr>
                  <w:rStyle w:val="InternetLink"/>
                </w:rPr>
                <w:t>iv</w:t>
              </w:r>
            </w:hyperlink>
            <w:hyperlink r:id="rId5">
              <w:r>
                <w:rPr>
                  <w:rStyle w:val="InternetLink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ДП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3120131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ВЭД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51.65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Участник закупки, ОГРН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ЭЛТО», ОГРН 10964530052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редмет договор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pacing w:val="-1"/>
              </w:rPr>
              <w:t xml:space="preserve">Право заключения договора на поставку измерительных трансформаторов напряжения </w:t>
            </w:r>
            <w:r>
              <w:rPr>
                <w:rFonts w:cs="Times New Roman"/>
              </w:rPr>
              <w:t>3хЗНОЛ.06-6, измерительные трансформаторы напряжения 3хЗНОЛ.06-10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570" w:leader="none"/>
              </w:tabs>
              <w:spacing w:lineRule="exact" w:line="288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мерительные трансформаторы напря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хЗНОЛ.06-6 – 10 шт.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70" w:leader="none"/>
              </w:tabs>
              <w:spacing w:lineRule="exact" w:line="288"/>
              <w:ind w:left="3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е трансформаторы напряжения 3хЗНОЛ.06-10 – 10 шт.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lockText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.</w:t>
            </w:r>
          </w:p>
          <w:p>
            <w:pPr>
              <w:pStyle w:val="BlockText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21 000 (восемьсот двадцать одна тысяча двадцать один) рубль 00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50% от цены договора авансом не позднее 7 (семи) банковских дней с даты получения счета;</w:t>
            </w:r>
          </w:p>
          <w:p>
            <w:pPr>
              <w:pStyle w:val="BlockText"/>
              <w:shd w:fill="FFFFFF" w:val="clear"/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lineRule="exact" w:line="269" w:before="0" w:after="60"/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>- 50% окончательный расчет по договору производится Заказчиком не позднее 10 (десяти) банковских дней с даты подписания представителем Покупателя  товарной накладной и получения счета-фактуры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Требования к товару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lockText"/>
              <w:shd w:fill="FFFFFF" w:val="clear"/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lineRule="exact" w:line="269" w:before="0" w:after="6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вляемый по настоящему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рок и условия поставки товар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lockText"/>
              <w:shd w:fill="FFFFFF" w:val="clear"/>
              <w:tabs>
                <w:tab w:val="clear" w:pos="708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6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осуществляется в течение 30 (тридцати) дней с момента оплаты Покупателем счета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type w:val="nextPage"/>
      <w:pgSz w:w="11906" w:h="16838"/>
      <w:pgMar w:left="96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BlockText">
    <w:name w:val="Block Text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21:00Z</dcterms:created>
  <dc:creator>9608</dc:creator>
  <dc:description/>
  <cp:keywords/>
  <dc:language>en-US</dc:language>
  <cp:lastModifiedBy>SPGS</cp:lastModifiedBy>
  <cp:lastPrinted>2014-06-27T14:50:00Z</cp:lastPrinted>
  <dcterms:modified xsi:type="dcterms:W3CDTF">2014-06-27T10:50:00Z</dcterms:modified>
  <cp:revision>6</cp:revision>
  <dc:subject/>
  <dc:title/>
</cp:coreProperties>
</file>