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г. Саратов                                                                                                «__» </w:t>
      </w:r>
      <w:r>
        <w:rPr>
          <w:b/>
          <w:sz w:val="24"/>
          <w:szCs w:val="24"/>
          <w:lang w:val="en-US" w:bidi="zxx"/>
        </w:rPr>
        <w:t>_____</w:t>
      </w:r>
      <w:r>
        <w:rPr>
          <w:b/>
          <w:sz w:val="24"/>
          <w:szCs w:val="24"/>
          <w:lang w:bidi="zxx"/>
        </w:rPr>
        <w:t xml:space="preserve"> 2014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СЭЛТО»</w:t>
      </w:r>
      <w:r>
        <w:rPr>
          <w:sz w:val="24"/>
          <w:szCs w:val="24"/>
          <w:lang w:bidi="zxx"/>
        </w:rPr>
        <w:t xml:space="preserve"> в лице директора Титаренко А.Е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 в полном соответствии с Перечнем и требованиями на измерительные трансформаторы напряжения (Приложение № 2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пп.3 п. 7.11.2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в </w:t>
      </w:r>
      <w:r>
        <w:rPr>
          <w:color w:val="003366"/>
          <w:sz w:val="24"/>
          <w:szCs w:val="24"/>
          <w:lang w:bidi="zxx"/>
        </w:rPr>
        <w:t>течение 30 (тридцать) дней с</w:t>
      </w:r>
      <w:r>
        <w:rPr>
          <w:sz w:val="24"/>
          <w:szCs w:val="24"/>
          <w:lang w:bidi="zxx"/>
        </w:rPr>
        <w:t xml:space="preserve">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821 000 (восемьсот двадцать одна тысяча рубля) 1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ЭЛТО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41, г. Саратов, ул.2-я Прокатная, 19А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>р/с 40702810707820001509 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3106334 </w:t>
            </w:r>
            <w:r>
              <w:rPr>
                <w:rFonts w:eastAsia="Times New Roman CYR"/>
                <w:lang w:bidi="zxx"/>
              </w:rPr>
              <w:t>КПП 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89349020 ОГРН 109645300529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(8452) 638-242;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Е.Титаренко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 от 27 июня 2014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045"/>
        <w:gridCol w:w="851"/>
        <w:gridCol w:w="567"/>
        <w:gridCol w:w="1134"/>
        <w:gridCol w:w="1134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№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ов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Кол-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Це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форматор напряжения 3 ЗНОЛ 0,6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4 40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344 067,8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Трансформатор напряжения 3 ЗНОЛ 0,6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35 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color w:val="000000"/>
                <w:lang w:eastAsia="ru-RU"/>
              </w:rPr>
              <w:t>351 695,00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Итого: 695 762.8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 том числе НДС: 125 237.3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>Всего к оплате: 821 000.1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ЭЛТО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41, г. Саратов, ул.2-я Прокатная, 19А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>р/с 40702810707820001509  ЗАО  «Экономбанк» г. Саратов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3106334 </w:t>
            </w:r>
            <w:r>
              <w:rPr>
                <w:rFonts w:eastAsia="Times New Roman CYR"/>
                <w:lang w:bidi="zxx"/>
              </w:rPr>
              <w:t>КПП 6453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89349020 ОГРН 1096453005296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тел.(8452) 638-242;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Е.Титаренко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2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 от 27 июня 2014 года</w:t>
      </w:r>
    </w:p>
    <w:p>
      <w:pPr>
        <w:pStyle w:val="Normal"/>
        <w:ind w:hanging="360"/>
        <w:jc w:val="both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требования на измерительные трансформаторы напря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й трансформатор напряжения 3хЗНОЛ.06-6</w:t>
      </w:r>
    </w:p>
    <w:p>
      <w:pPr>
        <w:pStyle w:val="Normal"/>
        <w:jc w:val="both"/>
        <w:rPr/>
      </w:pPr>
      <w:r>
        <w:rPr/>
        <w:t>Трехфазные антирезонансные группы предназначены для установки в комплектные распределительные устройства (КРУ) или закрытые рас пре де ли 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хфазные антирезонансные группы изготавливаются в климатическом исполнении "У" или "Т" категории размещения 3 для 3хЗНОЛ.06 и предназначены для эксплуатации при условиях:</w:t>
      </w:r>
    </w:p>
    <w:p>
      <w:pPr>
        <w:pStyle w:val="Normal"/>
        <w:jc w:val="both"/>
        <w:rPr/>
      </w:pPr>
      <w:r>
        <w:rPr/>
        <w:t>высота установки над уровнем моря не более 1000 м;</w:t>
      </w:r>
    </w:p>
    <w:p>
      <w:pPr>
        <w:pStyle w:val="Normal"/>
        <w:jc w:val="both"/>
        <w:rPr/>
      </w:pPr>
      <w:r>
        <w:rPr/>
        <w:t>температура окружающего воздуха с учетом превышения температуры воздуха в КРУ при нагрузке трансформаторов предельной мощность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исполнения "УЗ" - от минус 45°С до плюс 50°С;</w:t>
      </w:r>
    </w:p>
    <w:p>
      <w:pPr>
        <w:pStyle w:val="Normal"/>
        <w:jc w:val="both"/>
        <w:rPr/>
      </w:pPr>
      <w:r>
        <w:rPr/>
        <w:t>для исполнения "ТЗ" - от минус 10°С до плюс 60°С;</w:t>
      </w:r>
    </w:p>
    <w:p>
      <w:pPr>
        <w:pStyle w:val="Normal"/>
        <w:jc w:val="both"/>
        <w:rPr/>
      </w:pPr>
      <w:r>
        <w:rPr/>
        <w:t>окружающая среда невзрывоопасная, не содержащая агрессивных газов и паров в концентрациях, разрушающих металлы и изоляцию;</w:t>
      </w:r>
    </w:p>
    <w:p>
      <w:pPr>
        <w:pStyle w:val="Normal"/>
        <w:jc w:val="both"/>
        <w:rPr/>
      </w:pPr>
      <w:r>
        <w:rPr/>
        <w:t>рабочее положение - люб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земление выводов вторичных обмоток по усмотрению потребителя!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земление опорной плиты - обязатель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вышения устойчивости к феррорезонансу и воздействию перемежающейся дуги в дополнительные обмотки, соединенные в разомкнутый треугольник, используемые для контроля изоляции сети, должен быть включен резистор сопротивления 25 Ом, рассчитанный на длительное протекание тока 4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Класс напряжения, к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ое линейное напряже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а выводах первичной обмотки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 63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00, 69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ое линейное напряжение на выводах основной вторичной обмотки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обмоток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замыкании одной из фаз сети на землю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От 90 до 11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1,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редельная мощность вне класса точности, В•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хема и группа соединения обмото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оминальная частота, Гц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У/Ун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 или 6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асса, кг max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Тип резисто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3 шт. С 5-35В 3±5% кОм, 100 В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ительный трансформатор напряжения 3хЗНОЛ.06-10</w:t>
      </w:r>
    </w:p>
    <w:p>
      <w:pPr>
        <w:pStyle w:val="Normal"/>
        <w:jc w:val="both"/>
        <w:rPr/>
      </w:pPr>
      <w:r>
        <w:rPr/>
        <w:t>Трехфазные антирезонансные группы предназначены для установки в комплектные распределительные устройства (КРУ) или закрытые рас пре де ли тельные устройства (ЗРУ) и служат для питания электрических измерительных приборов, цепей защиты и сигнализации в электроустановках переменного тока частоты 50 или 60 Гц. Устойчивы к феррорезонансу и (или) воздействию перемежающейся дуги в случае замыкания одной из фаз се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хфазные антирезонансные группы изготавливаются в климатическом исполнении "У" или "Т" категории размещения 3 для 3хЗНОЛ.06 и предназначены для эксплуатации при условиях:</w:t>
      </w:r>
    </w:p>
    <w:p>
      <w:pPr>
        <w:pStyle w:val="Normal"/>
        <w:jc w:val="both"/>
        <w:rPr/>
      </w:pPr>
      <w:r>
        <w:rPr/>
        <w:t>высота установки над уровнем моря не более 1000 м;</w:t>
      </w:r>
    </w:p>
    <w:p>
      <w:pPr>
        <w:pStyle w:val="Normal"/>
        <w:jc w:val="both"/>
        <w:rPr/>
      </w:pPr>
      <w:r>
        <w:rPr/>
        <w:t>температура окружающего воздуха с учетом превышения температуры воздуха в КРУ при нагрузке трансформаторов предельной мощность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исполнения "УЗ" - от минус 45°С до плюс 50°С;</w:t>
      </w:r>
    </w:p>
    <w:p>
      <w:pPr>
        <w:pStyle w:val="Normal"/>
        <w:jc w:val="both"/>
        <w:rPr/>
      </w:pPr>
      <w:r>
        <w:rPr/>
        <w:t>для исполнения "ТЗ" - от минус 10°С до плюс 60°С;</w:t>
      </w:r>
    </w:p>
    <w:p>
      <w:pPr>
        <w:pStyle w:val="Normal"/>
        <w:jc w:val="both"/>
        <w:rPr/>
      </w:pPr>
      <w:r>
        <w:rPr/>
        <w:t>окружающая среда невзрывоопасная, не содержащая агрессивных газов и паров в концентрациях, разрушающих металлы и изоляцию;</w:t>
      </w:r>
    </w:p>
    <w:p>
      <w:pPr>
        <w:pStyle w:val="Normal"/>
        <w:jc w:val="both"/>
        <w:rPr/>
      </w:pPr>
      <w:r>
        <w:rPr/>
        <w:t>рабочее положение - люб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земление выводов вторичных обмоток по усмотрению потребителя!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земление опорной плиты - обязатель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повышения устойчивости к феррорезонансу и воздействию перемежающейся дуги в дополнительные обмотки, соединенные в разомкнутый треугольник, используемые для контроля изоляции сети, должен быть включен резистор сопротивления 25 Ом, рассчитанный на длительное протекание тока 4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Класс напряжения, к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ибольшее рабочее напряжение, к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ое линейное напряжени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а выводах первичной обмотки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5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ое линейное напряжение на выводах основной вторичной обмотки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апряжение на выводах разомкнутого треугольника дополнительных вторичных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обмоток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симметричном режиме работы сети, В, не боле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при замыкании одной из фаз сети на землю, 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От 90 до 11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Номинальная мощность, ВА, в классе точности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0,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1,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редельная мощность вне класса точности, В•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189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ощность нагрузки на выводах разомкнутого треугольника дополнительной вторичной обмотки при напряжении 100 В и коэффициенте мощности нагрузки 0,8 (характер нагрузки индуктивный), В•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Схема и группа соединения обмото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Номинальная частота, Гц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 xml:space="preserve">У/Ун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50 или 6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асса, кг max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Тип резистор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3 шт. С 5-35В 2.4±5% кОм, 100 Вт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 ООО «СЭЛТО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Е.Титаренко/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 /С. В. Козин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7:37:00Z</dcterms:created>
  <dc:creator>Татьяна</dc:creator>
  <dc:description/>
  <cp:keywords/>
  <dc:language>en-US</dc:language>
  <cp:lastModifiedBy>9608</cp:lastModifiedBy>
  <cp:lastPrinted>2014-06-23T16:27:00Z</cp:lastPrinted>
  <dcterms:modified xsi:type="dcterms:W3CDTF">2014-06-27T06:58:00Z</dcterms:modified>
  <cp:revision>11</cp:revision>
  <dc:subject/>
  <dc:title>ДОГОВОР ПОСТАВКИ №</dc:title>
</cp:coreProperties>
</file>