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на поставку измерительных трансформаторов напряжения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хЗНОЛ.06-6, измерительные трансформаторы напряжения 3хЗНОЛ.06-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7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поставку измерительных трансформаторов напряжен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хЗНОЛ.06-6, измерительные трансформаторы напряжения 3хЗНОЛ.06-1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27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2933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25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СЭЛТО»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измерительных трансформаторов напряжен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хЗНОЛ.06-6, измерительные трансформаторы напряжения 3хЗНОЛ.06-1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Начальная (максимальная) цена договора составляет 821 00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восемьсот двадцать одна тысяча) рублей                 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поставки Товара: Поставка осуществляется в течение 30 (тридцати) дней с момента оплаты Покупателем счет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измерительных трансформаторов напряжен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хЗНОЛ.06-6, измерительные трансформаторы напряжения 3хЗНОЛ.06-10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СЭЛТО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СЭЛТО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41,                   г. Саратов, ул. 2-я Прокатная, д. №19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3:00Z</dcterms:created>
  <dc:creator>9608</dc:creator>
  <dc:description/>
  <cp:keywords/>
  <dc:language>en-US</dc:language>
  <cp:lastModifiedBy>SPGS</cp:lastModifiedBy>
  <cp:lastPrinted>2014-06-27T14:51:00Z</cp:lastPrinted>
  <dcterms:modified xsi:type="dcterms:W3CDTF">2014-06-27T10:51:00Z</dcterms:modified>
  <cp:revision>3</cp:revision>
  <dc:subject/>
  <dc:title>ПРОТОКОЛ</dc:title>
</cp:coreProperties>
</file>