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27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252-14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936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2038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рытое акционерное общество «Телеофис»,                     ОГРН 10877464865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оборудования согласно Спецификации (Приложение № 1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PRS Терминал Teleofis WRX708-R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ва пластиковых крепления на DIN-рейку на широкой стороне корпуса) в комплекте с GSM-антенной Teleofis mini 5dB (SMA) и блоком питания PS12-500s – 73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SM-модем Teleofis WRX101-R4 USB GPRS в комплекте с GSM-антенной DAM-P2 SMA – 2 ш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установлена сторонами в Спецификации (Приложение № 1 к настоящему договору) и составляет 277 310 (Двести семьдесят семь тысяч триста десять) рублей 00 коп., в том числе НДС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14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купатель производит 50% предоплату в размере 138 655 (сто тридцать восемь тысяч шестьсот пятьдесят пять) рублей поставляемого Товара, согласно выставленного счета.</w:t>
            </w:r>
          </w:p>
          <w:p>
            <w:pPr>
              <w:pStyle w:val="TextBody"/>
              <w:widowControl/>
              <w:tabs>
                <w:tab w:val="left" w:pos="709" w:leader="none"/>
              </w:tabs>
              <w:spacing w:before="0" w:after="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плата производится в течение 5 (пяти) банковских дней с момента выставления счета Поставщиком. </w:t>
            </w:r>
          </w:p>
          <w:p>
            <w:pPr>
              <w:pStyle w:val="TextBody"/>
              <w:widowControl/>
              <w:tabs>
                <w:tab w:val="left" w:pos="709" w:leader="none"/>
              </w:tabs>
              <w:spacing w:before="0" w:after="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тавшиеся 50% от стоимости Товара с учетом предварительной оплаты Покупатель оплачивает в течение 14 рабочих дней, с момента получения Товара или подписания товарной накладной и/или транспортной накладной, в зависимости, что произойдет ранее. (п. 3.1.-3.3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я предоставляется в полном соответствии с условиями гарантийного обслуживания производителя Товара – 2 года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9" w:leader="none"/>
                <w:tab w:val="left" w:pos="5436" w:leader="none"/>
              </w:tabs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в течение 10 (десяти) рабочих дней после поступления 50% предоплаты на расчетный счет Поставщика согласно п. 3.1. настоящего Договора (п. 4.1. Договора).</w:t>
            </w:r>
          </w:p>
          <w:p>
            <w:pPr>
              <w:pStyle w:val="TextBodyIndent"/>
              <w:spacing w:before="0" w:after="12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тавка Товара по настоящему Договору осуществляется следующим способом: доставка Товара транспортной компанией. Доставка Товара производится силами Поставщика, стоимость данной услуги согласована Сторонами и включена в стоимость Товара по настоящему Договору. (п. 4.2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07:00Z</dcterms:created>
  <dc:creator>SPGS</dc:creator>
  <dc:description/>
  <cp:keywords/>
  <dc:language>en-US</dc:language>
  <cp:lastModifiedBy>SPGS</cp:lastModifiedBy>
  <cp:lastPrinted>2014-06-27T15:29:00Z</cp:lastPrinted>
  <dcterms:modified xsi:type="dcterms:W3CDTF">2014-06-27T12:26:00Z</dcterms:modified>
  <cp:revision>8</cp:revision>
  <dc:subject/>
  <dc:title/>
</cp:coreProperties>
</file>