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 прямой закупки у единственного поставщика на право заключен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ставки 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27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поставки оборудования (модем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опубликована 27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293656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25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щество с ограниченной ответственностью «Телеофис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ОГРН 1087746486585.</w:t>
            </w:r>
          </w:p>
          <w:p>
            <w:pPr>
              <w:pStyle w:val="Subtitle"/>
              <w:widowControl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. Начальная (максимальная) цена договора: стоимость Товара определена на основании Спецификации (Приложение № 1), являющейся неотъемлемой частью Договора, и составляет 277 310 (двести семьдесят семь тысяч триста десять) рублей 00 копеек, в т. ч. НДС (п.2.1. Договора).</w:t>
            </w:r>
          </w:p>
          <w:p>
            <w:pPr>
              <w:pStyle w:val="Normal"/>
              <w:tabs>
                <w:tab w:val="clear" w:pos="708"/>
                <w:tab w:val="left" w:pos="2129" w:leader="none"/>
                <w:tab w:val="left" w:pos="543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9. Срок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оставки Товара: в течение 10 (десяти) рабочих дней после поступления 50% предоплаты на расчетный счет Поставщика согласно п. 3.1. Договора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(п. 4.2. Договор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с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щество с ограниченной ответственностью «Телеофис»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_       Л.Н. Васильева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</w:t>
            </w:r>
            <w:r>
              <w:rPr/>
              <w:t xml:space="preserve">_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Подзаголовок Знак"/>
    <w:qFormat/>
    <w:rPr>
      <w:sz w:val="24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23:00Z</dcterms:created>
  <dc:creator>9608</dc:creator>
  <dc:description/>
  <cp:keywords/>
  <dc:language>en-US</dc:language>
  <cp:lastModifiedBy>SPGS</cp:lastModifiedBy>
  <cp:lastPrinted>2014-06-27T15:29:00Z</cp:lastPrinted>
  <dcterms:modified xsi:type="dcterms:W3CDTF">2014-06-27T11:30:00Z</dcterms:modified>
  <cp:revision>24</cp:revision>
  <dc:subject/>
  <dc:title>ПРОТОКОЛ</dc:title>
</cp:coreProperties>
</file>