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tabs>
          <w:tab w:val="clear" w:pos="709"/>
          <w:tab w:val="left" w:pos="6192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92" w:leader="none"/>
          <w:tab w:val="right" w:pos="10374" w:leader="none"/>
        </w:tabs>
        <w:ind w:left="4956" w:hanging="0"/>
        <w:jc w:val="left"/>
        <w:rPr/>
      </w:pPr>
      <w:r>
        <w:rPr>
          <w:shd w:fill="FFFFFF" w:val="clear"/>
        </w:rPr>
        <w:tab/>
        <w:t>«27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3-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/>
              <w:t xml:space="preserve"> </w:t>
            </w:r>
            <w:r>
              <w:rPr/>
              <w:t>3140129438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1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1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диочасть», ОГРН 11176040059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 для поискового прибора                                   ПП-500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ук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аратов, ул. Белоглинская, 40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 766 (сто десять тысяч семьсот шестьдесят шесть) рублей 60 копеек, в том числе НДС 18 % - 16 896 (шестнадцать тысяч восемьсот девяносто шесть) рублей 60 копее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% о стоимости Продукции в течение 5 рабочих дней с момента подписания договора Сторонами</w:t>
            </w:r>
          </w:p>
          <w:p>
            <w:pPr>
              <w:pStyle w:val="22"/>
              <w:rPr/>
            </w:pPr>
            <w:r>
              <w:rPr>
                <w:sz w:val="22"/>
                <w:szCs w:val="22"/>
                <w:lang w:val="ru-RU" w:eastAsia="ru-RU"/>
              </w:rPr>
              <w:t>Оставшуюся часть Заказчик оплачивает в течение 10 рабочих дней с момента подписания соответствующей товаросопроводительной документаци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поставляемой Продукции должно соответствовать технической и эксплуатационной документаци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осуществляется силами ТК «Автотрейдинг» до терминала г. Саратов с оплатой расходов по доставке Заказчиком.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грузки: 10 календарных дней с момента предоплаты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6-27T16:59:00Z</cp:lastPrinted>
  <dcterms:modified xsi:type="dcterms:W3CDTF">2014-06-27T12:59:00Z</dcterms:modified>
  <cp:revision>91</cp:revision>
  <dc:subject/>
  <dc:title/>
</cp:coreProperties>
</file>