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поставку оборудования для поискового прибора ПП-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7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поставку оборудования для поискового прибора ПП-5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7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9438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5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Радиочасть»</w:t>
            </w:r>
            <w:r>
              <w:rPr>
                <w:rFonts w:cs="Times New Roman" w:ascii="Times New Roman" w:hAnsi="Times New Roman"/>
              </w:rPr>
              <w:t>, ОГРН 111760400592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ая (максимальная) цена договора: 188 745 (сто восемьдесят восемь тысяч семьсот сорок пять) рублей 00 копеек, в том числе НДС 18 % - 28 791,61 (двадцать восемь тысяч семьсот девяносто один) рубль 61 копей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оставки Товара: 10 календарных дней с момента предопла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              ЗАО «СПГЭС», утвержденного советом директоров Общества (протокол № 1/13 от 31 января 2013 года), заключить договор на поставку оборудования для поискового прибора ПП-500 с Обществом с ограниченной ответственностью «Радиочасть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  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6-27T16:59:00Z</cp:lastPrinted>
  <dcterms:modified xsi:type="dcterms:W3CDTF">2014-06-27T12:59:00Z</dcterms:modified>
  <cp:revision>69</cp:revision>
  <dc:subject/>
  <dc:title>ПРОТОКОЛ</dc:title>
</cp:coreProperties>
</file>