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на поставку двух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3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Право заключения договора на поставку двух 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30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140129811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25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Комиссией было рассмотрено предложение Закрытое акционерное общество "РТДС Центр" 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двух 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>1 450 000 (Один миллион четыреста пятьдесят тысяч) рублей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поставки Товара: Поставка осуществляется в течение 5 (пяти) рабочих дней с момента заключения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двух 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u w:val="single"/>
              </w:rPr>
              <w:t>Закрытое акционерное общество "РТДС Цент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 «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u w:val="single"/>
              </w:rPr>
              <w:t>РТДС Цент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392014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амбов, ул. Киквидзе, д. 11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dcterms:modified xsi:type="dcterms:W3CDTF">2014-06-30T09:44:00Z</dcterms:modified>
  <cp:revision>4</cp:revision>
  <dc:subject/>
  <dc:title>ПРОТОКОЛ</dc:title>
</cp:coreProperties>
</file>