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30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5-14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4013002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4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бщество с ограниченной ответственностью Научно-производственное предприятие «Электромаш», </w:t>
            </w:r>
          </w:p>
          <w:p>
            <w:pPr>
              <w:pStyle w:val="Standard"/>
              <w:rPr/>
            </w:pPr>
            <w:r>
              <w:rPr/>
              <w:t>ОГРН 1066150006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шаблона намоточного раздвижного тип 03.05.05.02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 шту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, ул. Белоглинская, 40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88 745 (сто восемьдесят восемь тысяч семьсот сорок пять) рублей 00 копеек, в том числе НДС 18 % - 28 791,61 (двадцать восемь тысяч семьсот девяносто один) рубль 61 копейк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30% предварительной оплаты. </w:t>
            </w:r>
          </w:p>
          <w:p>
            <w:pPr>
              <w:pStyle w:val="2"/>
              <w:rPr/>
            </w:pPr>
            <w:r>
              <w:rPr>
                <w:sz w:val="24"/>
              </w:rPr>
              <w:t>оставшиеся 70% в течение 5-ти банковских дней  после письменного уведомления Заказчика о готовности к отгрузке продукци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чество поставляемой Продукции должно соответствовать требованиям соответствующим данному виду продукции ГОСТ (ТУ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/>
              <w:t>В течение 10 дней, с момента уведомления Заказчика о готовности к отгрузке, если иное не оговорено в Спецификации к Договору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9608</cp:lastModifiedBy>
  <cp:lastPrinted>2014-02-04T09:15:00Z</cp:lastPrinted>
  <dcterms:modified xsi:type="dcterms:W3CDTF">2014-07-08T13:26:00Z</dcterms:modified>
  <cp:revision>89</cp:revision>
  <dc:subject/>
  <dc:title/>
</cp:coreProperties>
</file>