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25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30165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 – 655, расположенная по адресу: ул. Орджоникидзе, 16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ТП – 519, расположенная по адресу: ул. Огородная угол Динамовского проезд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П – Самолет, расположенный по адресу: пр. Энтузиастов угол ул. Кавказской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 (ТП-655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Монтажные работы: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Демонтаж и монтаж   силового трансформатора 320кВа на ТМГ  - 400кВА, с заменой шин и  комплектом предохранителей с ПК - держателями  в РУ -6 кВ. В РУ – 0,4кВ  установить комплект предохранителей взамен предохранителей меньшего номинала, в вводной панели № 2 установить рубильник взамен устаревшего. Все работы вести согласно проекта шифр: 02 – 14 - 13 ЭС «Замена  силового трансформатора 320кВА на трансформатор 400кВА, с заменой ПК-6  в ТП – 655 расположенной по адресу: г. Саратов,  ул. Орджоникидзе, 16».     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Строительные работы: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5. Вывоз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519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Монтажные работы: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Демонтаж и монтаж   силового трансформатора 315кВа на ТМГ  - 400кВА, с заменой шин и  комплектом предохранителей с ПК - держателями  в РУ -6 кВ. В РУ – 0,4кВ  установить комплект предохранителей взамен предохранителей меньшего номинала, в вводной панели № 2 установить трансформаторы тока. Все работы вести согласно проекта шифр: 02 – 14 - 14 ЭС «Замена одного  силового трансформатора 315кВА на трансформатор 400кВА, с заменой шин, ПН и ПК держателей   в ТП – 519 расположенной по адресу: г. Саратов,  ул. Огородная угол Динамовского проезда».     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Строительные работы: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5. Вывоз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РП- Самолет 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Демонтаж и монтаж   силового трансформатора 320кВа на ТМГ  - 400кВА, с заменой шин и  комплектом предохранителей с ПК - держателями  в РУ -6 кВ. В РУ – 0,4кВ  установить комплект предохранителей взамен предохранителей меньшего номинала. Все работы вести согласно проекта шифр: 02 – 14 - 12 ЭС «Замена  силового трансформатора 320кВА на трансформатор 400кВА, с заменой ПК-6  в РП – Самолет расположенного по адресу: г. Саратов, пр. Энтузиастов – угол ул. Кавказской».     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Строительные работы: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5. Вывоз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88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 540 252 (Один миллион пятьсот сорок тысяч двести пятьдесят два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8.2014 г. по 31.08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2.07.2014 года до 14:00 24.07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7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7.20</w:t>
            </w:r>
            <w:r>
              <w:rPr>
                <w:rFonts w:eastAsia="Calibri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7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7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7-01T07:56:00Z</cp:lastPrinted>
  <dcterms:modified xsi:type="dcterms:W3CDTF">2014-07-01T05:35:00Z</dcterms:modified>
  <cp:revision>64</cp:revision>
  <dc:subject/>
  <dc:title>ИЗВЕЩЕНИЕ</dc:title>
</cp:coreProperties>
</file>