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</w:t>
      </w:r>
      <w:r>
        <w:rPr>
          <w:spacing w:val="-2"/>
          <w:w w:val="102"/>
          <w:sz w:val="18"/>
          <w:szCs w:val="18"/>
          <w:lang w:eastAsia="ru-RU"/>
        </w:rPr>
        <w:t xml:space="preserve"> </w:t>
      </w:r>
      <w:r>
        <w:rPr>
          <w:spacing w:val="-2"/>
          <w:w w:val="102"/>
        </w:rPr>
        <w:t>реконструкция трансформаторной подстанции № 655, расположенной по адресу: г. Саратов, ул. Орджоникидзе, 16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реконструкция трансформаторной подстанции № 519, расположенной по адресу: г. Саратов, ул. Огородная угол Динамовского проезда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реконструкция распределительного пункта «Самолет», расположенного по адресу: г. Саратов, пр. Энтузиастов угол ул. Кавказской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 № 2, № 3</w:t>
      </w:r>
      <w:r>
        <w:rPr>
          <w:spacing w:val="-2"/>
          <w:w w:val="102"/>
          <w:lang w:val="zxx"/>
        </w:rPr>
        <w:t xml:space="preserve">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№ 4,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5, № 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реконструкции и технического перевооружения объектов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7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, без НДС,  производится Заказчиком в течение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>, № 2, № 3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, № 5,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___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нвестиционная программа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П - 655 по адресу: г. Саратов, ул. Орджоникидзе, 16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Демонтаж и монтаж </w:t>
            </w:r>
            <w:r>
              <w:rPr>
                <w:sz w:val="20"/>
                <w:szCs w:val="20"/>
                <w:lang w:eastAsia="ru-RU"/>
              </w:rPr>
              <w:t xml:space="preserve">  силового трансформатора 320кВа на ТМГ  - 400кВА, с заменой шин и  комплектом предохранителей с ПК - держателями  в РУ -6 кВ. В РУ – 0,4кВ  установить комплект предохранителей взамен предохранителей меньшего номинала, в вводной панели № 2 установить рубильник взамен устаревшего. Все работы вести согласно проекта шифр: 02 – 14 - 13 ЭС «Замена  силового трансформатора 320кВА на трансформатор 400кВА, с заменой ПК-6  в ТП – 655 расположенной по адресу:                           г. Саратов,  ул. Орджоникидзе, 16».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-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 2014 г.  по «__» ____________ 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роект </w:t>
            </w:r>
            <w:r>
              <w:rPr>
                <w:sz w:val="20"/>
                <w:szCs w:val="20"/>
                <w:lang w:eastAsia="ru-RU"/>
              </w:rPr>
              <w:t>«Замена  силового трансформатора 320кВА на трансформатор 400кВА, с заменой ПК-6  в ТП – 655 расположенной по адресу: г. Саратов,  ул. Орджоникидзе, 16»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(шифр 02-14-13 ЭС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нвестиционная программа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П - 519 по адресу: г. Саратов, ул. Огородная угол Динамовского проез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Демонтаж и монтаж </w:t>
            </w:r>
            <w:r>
              <w:rPr>
                <w:sz w:val="20"/>
                <w:szCs w:val="20"/>
                <w:lang w:eastAsia="ru-RU"/>
              </w:rPr>
              <w:t xml:space="preserve">  силового трансформатора 315кВа на ТМГ  - 400кВА, с заменой шин и  комплектом предохранителей с ПК - держателями  в РУ -6 кВ. В РУ – 0,4кВ  установить комплект предохранителей взамен предохранителей меньшего номинала, в вводной панели № 2 установить трансформаторы тока. Все работы вести согласно проекта шифр: 02 – 14 - 14 ЭС «Замена одного  силового трансформатора 315кВА на трансформатор 400кВА, с заменой шин, ПН и ПК держателей   в ТП – 519 расположенной по адресу: г. Саратов,  ул. Огородная угол Динамовского проезда».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-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 2014 г. по «__»  ___________ 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роект </w:t>
            </w:r>
            <w:r>
              <w:rPr>
                <w:sz w:val="20"/>
                <w:szCs w:val="20"/>
                <w:lang w:eastAsia="ru-RU"/>
              </w:rPr>
              <w:t>«Замена одного  силового трансформатора 315кВА на трансформатор 400кВА, с заменой шин, ПН и ПК держателей   в ТП – 519 расположенной по адресу: г. Саратов,  ул. Огородная угол Динамовского проезда»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(шифр 02-14-14 ЭС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нвестиционная программа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П - Самолет по адресу: г. Саратов, пр. Энтузиастов угол ул. Кавказской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Демонтаж и монтаж </w:t>
            </w:r>
            <w:r>
              <w:rPr>
                <w:sz w:val="20"/>
                <w:szCs w:val="20"/>
                <w:lang w:eastAsia="ru-RU"/>
              </w:rPr>
              <w:t xml:space="preserve">  силового трансформатора 320кВа на ТМГ  - 400кВА, с заменой шин и  комплектом предохранителей с ПК - держателями  в РУ -6 кВ. В РУ – 0,4кВ  установить комплект предохранителей взамен предохранителей меньшего номинала. Все работы вести согласно проекта шифр: 02 – 14 - 12 ЭС «Замена  силового трансформатора 320кВА на трансформатор 400кВА, с заменой ПК-6  в РП – Самолет расположенного по адресу: г. Саратов, пр. Энтузиастов – угол ул. Кавказской».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-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 2014 г. по «__»  ___________ 2014 г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роект </w:t>
            </w:r>
            <w:r>
              <w:rPr>
                <w:sz w:val="20"/>
                <w:szCs w:val="20"/>
                <w:lang w:eastAsia="ru-RU"/>
              </w:rPr>
              <w:t>«Замена  силового трансформатора 320кВА на трансформатор 400кВА, с заменой ПК-6  в РП – Самолет расположенного по адресу: г. Саратов, пр. Энтузиастов – угол ул. Кавказской»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(шифр 02-14-12 ЭС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мена силового трансформатора на трансформатор 400 кВА в ТП-655,</w:t>
      </w:r>
      <w:r>
        <w:rPr/>
        <w:t xml:space="preserve"> расположенной по адресу: г. Саратов, ул. Орджоникидзе, 16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201"/>
        <w:gridCol w:w="1611"/>
        <w:gridCol w:w="1134"/>
        <w:gridCol w:w="992"/>
        <w:gridCol w:w="998"/>
        <w:gridCol w:w="518"/>
        <w:gridCol w:w="8"/>
      </w:tblGrid>
      <w:tr>
        <w:trPr>
          <w:trHeight w:val="69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27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ш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изолят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ей ПКТ103-6-80-31,5 У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ей ППНИ-39 с держател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ов тока  Т-0,66-600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 и монтаж заземления бака силового трансформат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рубильника  РС-6-600 (левы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1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силового ТМГ-400/6/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 АД 31 Т 50х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 АД 31 Т 60х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ель отверстие в стене для прокладки шин 0,4 к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отверстия уголком 50х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РУ-6 кВ изоляторов  ИО-10-3,75 У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изоляторов  ИО-1-2,5 У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инного моста 0,4 к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-0,4 кВ установить над панелями ЩО-59 козырьки из листа стального толщиной 2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Замена направляющих</w:t>
            </w:r>
          </w:p>
        </w:tc>
      </w:tr>
      <w:tr>
        <w:trPr>
          <w:trHeight w:val="37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правляющих швеллер № 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Ремонт полов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13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 п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с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литы проходной из  асбестоцементных ли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Замена силового трансформатора 315 кВА на трансформатор 400 кВА в ТП-519, расположенной по адресу: г. Саратов, ул. Огородная угол Динамовского проезда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98"/>
        <w:gridCol w:w="1134"/>
        <w:gridCol w:w="992"/>
        <w:gridCol w:w="1516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й ТМГ 315 к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ошиновки трансформат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ей ПКТ103-6-80-31,5 У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ей ПН 2-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 тока напряжением до 10 к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заземления бака силового трансформат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лового трансформатора ТМГ-400/6-У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шиновки силового трансформатора АД 31Т 60х6-15 м, АД 31Т 50х5-2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тока напряжением до 10 к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заземление бака силового трансформат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правляющих швеллер № 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13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 п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с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литы проходной из  асбестоцементных ли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Замена силового трансформатора ТМ-320 кВА на ТМГ-400/6 кВА с заменой ПК-6 в РП "Самолет", расположенного по адресу: пр. Энтузиастов-угол ул. Кавказской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276"/>
        <w:gridCol w:w="850"/>
        <w:gridCol w:w="165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Демонтаж трансформатор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 ТМГ-320 к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шиновки трансформат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 ПКТ 103-6-80-31,5 У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 ППНИ-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 тока напряжением до 10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заземление бака силового трансформат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Монтаж трансформатор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лового трансформатора ТМГ-400-6/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шиновки трансформат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заземление бака силового трансформат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тока напряжением до 10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правляющих швеллер № 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 приям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4. 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13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п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ст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литы проходной из асбестоцементных лис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7-01T04:23:00Z</dcterms:modified>
  <cp:revision>23</cp:revision>
  <dc:subject/>
  <dc:title>Договор купли-продажи оборудования</dc:title>
</cp:coreProperties>
</file>