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24» ию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1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01650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56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4 июл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01650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56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4 июля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48 от 23.07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4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8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3.07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3 (ста се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0165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56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июля 2014 года в 14 часов 1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7-02T09:50:00Z</cp:lastPrinted>
  <dcterms:modified xsi:type="dcterms:W3CDTF">2014-07-25T09:28:00Z</dcterms:modified>
  <cp:revision>4</cp:revision>
  <dc:subject/>
  <dc:title>Протокол № 1</dc:title>
</cp:coreProperties>
</file>