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, а Заказчик  </w:t>
      </w:r>
      <w:r>
        <w:rPr>
          <w:spacing w:val="-2"/>
          <w:w w:val="102"/>
          <w:lang w:val="zxx"/>
        </w:rPr>
        <w:t>обязуется принять их результат и уплатить их стоимость.</w:t>
      </w:r>
      <w:r>
        <w:rPr>
          <w:spacing w:val="-2"/>
          <w:w w:val="10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, № 2, № 3, № 4, № 5</w:t>
      </w:r>
      <w:r>
        <w:rPr>
          <w:spacing w:val="-2"/>
          <w:w w:val="102"/>
          <w:lang w:val="zxx"/>
        </w:rPr>
        <w:t>)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6, № 7, № 8, № 9, № 10, № 1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капитального ремонта объектов ЗАО «СПГЭС» на 2014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2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2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согласовать в 10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1.3. </w:t>
      </w:r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0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3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3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3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3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3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3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  <w:lang w:val="zxx"/>
        </w:rPr>
        <w:t>Приложение № 1</w:t>
      </w:r>
      <w:r>
        <w:rPr>
          <w:i/>
          <w:spacing w:val="-2"/>
          <w:w w:val="102"/>
          <w:sz w:val="18"/>
          <w:szCs w:val="18"/>
        </w:rPr>
        <w:t>, № 2, № 3, № 4, № 5</w:t>
      </w:r>
      <w:r>
        <w:rPr>
          <w:i/>
          <w:spacing w:val="-2"/>
          <w:w w:val="102"/>
          <w:sz w:val="18"/>
          <w:szCs w:val="18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иложение:</w:t>
      </w:r>
      <w:r>
        <w:rPr>
          <w:spacing w:val="-2"/>
          <w:w w:val="102"/>
          <w:sz w:val="18"/>
          <w:szCs w:val="18"/>
          <w:lang w:val="zxx"/>
        </w:rPr>
        <w:t xml:space="preserve"> </w:t>
      </w:r>
      <w:r>
        <w:rPr>
          <w:i/>
          <w:spacing w:val="-2"/>
          <w:w w:val="102"/>
          <w:sz w:val="18"/>
          <w:szCs w:val="18"/>
          <w:lang w:val="zxx"/>
        </w:rPr>
        <w:t xml:space="preserve">№ </w:t>
      </w:r>
      <w:r>
        <w:rPr>
          <w:i/>
          <w:spacing w:val="-2"/>
          <w:w w:val="102"/>
          <w:sz w:val="18"/>
          <w:szCs w:val="18"/>
        </w:rPr>
        <w:t>6, № 7, № 8, № 9, № 10, № 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1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Сметная документация</w:t>
      </w:r>
      <w:r>
        <w:rPr>
          <w:spacing w:val="-2"/>
          <w:w w:val="102"/>
          <w:sz w:val="18"/>
          <w:szCs w:val="1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1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лан-схема капитального ремонта КЛ-0,4кВ ТП-484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1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лан-схема капитального ремонта КЛ-0,4кВ ТП-1443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1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лан-схема капитального ремонта КЛ-0,4кВ ТП-703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1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лан-схема капитального ремонта КЛ-0,4кВ ТП-1440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1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лан-схема капитального ремонта  КЛ-0,4кВ ТП-1227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Л-0,4кВ от РУ -0,4кВ ТП – 484 расположенной  по адресу:  ул. Шелковичная угол 13 –го Шелковичного туп,  до жилого дома № 128 по ул. Шелковичная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 Прокладка кабеля  АСБ – 1 сеч. 4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 xml:space="preserve">2 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т РУ – 0,4кВ ТП - 484 до существующего  ВРУ-1 жилого дома № 128 расположенного  по ул. Шелковичная.  Прокладка кабеля  АСБ – 1 сеч. 4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 от РУ – 0,4кВ ТП - 484 до существующего  ВРУ-2  жилого дома № 128 расположенного  по ул. Шелковичная.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_ г. по «__»  ____________2014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Л-0,4кВ от РУ -0,4кВ ТП – 1443 расположенной  по адресу:  ул. Осипова, 6 ,  до жилого дома № 6 по ул. Осипова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 Прокладка кабеля  АСБ – 1 сеч.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 xml:space="preserve">2 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т РУ – 0,4кВ ТП - 1443 до существующего  ВРУ жилого дома № 6 расположенного в подъезде №2 по ул. Осипова. Прокладка кабеля  АСБ – 1 сеч.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 от РУ – 0,4кВ ТП - 1443 до существующего  ВРУ жилого дома № 6 расположенного в подъезде № 4 по ул. Осипова. Прокладка кабеля  АСБ – 1 сеч.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 от ВРУ ж/дома расположенного в  подъезде № 2 до ВРУ ж/дома в подъезде № 4 по ул. Осипова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_ г. по «__»  ____________2014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, п.3.3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Л-0,4кВ от РУ -0,4кВ ТП – 703 расположенной  по адресу:  ул. 1-й Магнитный проезд,  до жилого дома № 4 по ул. 1-й Магнитный проезд,  до жилого дома № 6 по ул. 2-й Магнитный проезд.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 Прокладка кабеля  АСБ – 1 сеч.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 от РУ – 0,4кВ ТП - 703 до существующего  ВРУ жилого дома № 4 по ул. 1-й Магнитный проезд. Прокладка кабеля  АСБ – 1 сеч.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 от РУ – 0,4кВ ТП - 703 до существующего  ВРУ жилого дома № 6 по ул. 2-й Магнитный проезд.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_ г. по «__»  ____________2014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, п.3.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Л-0,4кВ от РУ -0,4кВ ТП – 1440 расположенной  по адресу:  ул. Жуковского угол ул. городской до жилого дома № 4 и № 6 по ул. Жуковского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 Прокладка кабеля  АСБ – 1 сеч.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 от РУ – 0,4кВ ТП -1440 до существующего  ВРУ жилого дома № 4 по ул. Жуковского. Прокладка кабеля  АСБ – 1 сеч.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 от РУ – 0,4кВ ТП -1440 до существующего  ВРУ жилого дома № 6 по ул. Жуковского.  Прокладка кабеля  АСБ – 1 сеч. 4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 от  ВРУ жилого дома №4  до ВРУ жилого дома № 6 по ул. Жуковского.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_ г. по «__»  ____________2014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, п.3.10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Л-0,4кВ от РУ -0,4кВ ТП – 1227 расположенной  по адресу:  ул. Орджоникидзе, д. 8 «А» до жилого дома по ул. Орджоникидзе, д. 6, д. 6 «а»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 Прокладка кабеля  АСБ – 1 сеч. 4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 xml:space="preserve">2 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т РУ – 0,4кВ ТП - 1227 до существующего  ВРУ жилого дома № 6  по ул. Орджоникидзе.  Прокладка кабеля  АСБ – 1 сеч. 4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 от РУ – 0,4кВ ТП - 1227 до существующего  ВРУ  жилого дома № 6 «А» по ул. Орджоникидзе.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_ г. по «__»  ____________2014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1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апитальный ремонт кабельной линии - 0,4 кВ от ТП-484 до ж/д. № 128 по адресу: </w:t>
      </w:r>
    </w:p>
    <w:p>
      <w:pPr>
        <w:pStyle w:val="Normal"/>
        <w:jc w:val="center"/>
        <w:rPr/>
      </w:pPr>
      <w:r>
        <w:rPr/>
        <w:t>г. Саратов, ул. Шелковичная</w:t>
      </w:r>
    </w:p>
    <w:tbl>
      <w:tblPr>
        <w:tblW w:w="104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98"/>
        <w:gridCol w:w="1134"/>
        <w:gridCol w:w="992"/>
        <w:gridCol w:w="1614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2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2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13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86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автомобильным транспортом: класс груза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9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8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8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убопроводов из полиэтиленовых труб диаметром 10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й последующий кабель добавлять к расценке 08-02-142-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-4х95 мм2 в готовых траншеях без покры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-4х95 мм2 в проложенных трубах, блоках и короб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онцевой муфты 4 КВТп 1-(70-12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7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апитальный ремонт кабельной линии - 0,4 кВ от ТП-1443 до ВРУ ж/д. № 6  по адресу: </w:t>
      </w:r>
    </w:p>
    <w:p>
      <w:pPr>
        <w:pStyle w:val="Normal"/>
        <w:jc w:val="center"/>
        <w:rPr/>
      </w:pPr>
      <w:r>
        <w:rPr/>
        <w:t>г. Саратов, ул. Осипова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56"/>
        <w:gridCol w:w="992"/>
        <w:gridCol w:w="992"/>
        <w:gridCol w:w="1614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9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9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6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40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21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нта автомобильным транспортом : класс груза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467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1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1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убопроводов из полиэтиленовых труб диаметром 10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й последующий кабель добавлять к расценке 08-02-142-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 -4х120 мм2 в готовых траншеях без покры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 -4х120 мм2 в проложенных трубах, блоках и короб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онцевой муфты 4 КНТп1-(70-12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8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апитальный ремонт кабельной линии - 0,4 кВ от ТП-703 до ВРУ ж/д. № 6  по адресу: </w:t>
      </w:r>
    </w:p>
    <w:p>
      <w:pPr>
        <w:pStyle w:val="Normal"/>
        <w:jc w:val="center"/>
        <w:rPr/>
      </w:pPr>
      <w:r>
        <w:rPr/>
        <w:t>г. Саратов, Магнитный проезд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72"/>
        <w:gridCol w:w="1359"/>
        <w:gridCol w:w="1051"/>
        <w:gridCol w:w="165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1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7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27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224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автомобильным транспортом: класс груза 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222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траншеи песко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3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3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5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9 см из горячих асфальтобетонных смесе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5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убопроводов из полиэтиленовых труб диаметром 100 м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й последующий кабель добавлять к расценке 08-02-142-0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-4х120 мм2 в готовых траншеях без покрыти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-4х120 мм2 в проложенных трубах, блоках и коробах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онцевой муфты 4 КНТп1-(70-120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1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9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апитальный ремонт кабельной линии - 0,4 кВ от ТП-1440 до ж/д. №4 по адресу: </w:t>
      </w:r>
    </w:p>
    <w:p>
      <w:pPr>
        <w:pStyle w:val="Normal"/>
        <w:jc w:val="center"/>
        <w:rPr/>
      </w:pPr>
      <w:r>
        <w:rPr/>
        <w:t>г. Саратов, ул. Жуковского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98"/>
        <w:gridCol w:w="933"/>
        <w:gridCol w:w="1051"/>
        <w:gridCol w:w="165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94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94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8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89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869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нта автомобильным транспортом : класс груза 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970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3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1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2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2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убопроводов из полиэтиленовых труб диаметром 100 мм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й последующий кабель добавлять к расценке 08-02-142-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-4х95 мм2 в готовых траншеях без покрытий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-4х120 мм2 в готовых траншеях без покрытий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-4х120 мм2 в проложенных трубах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крытие кабеля, проложенного в траншее кирпичом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уфты концевой  4 КВТп 1-(70-120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0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апитальный ремонт кабельной линии - 0,4 кВ от ТП-1227 до ж/д. № 6А по адресу: </w:t>
      </w:r>
    </w:p>
    <w:p>
      <w:pPr>
        <w:pStyle w:val="Normal"/>
        <w:jc w:val="center"/>
        <w:rPr/>
      </w:pPr>
      <w:r>
        <w:rPr/>
        <w:t>г. Саратов, ул. Орджоникидзе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14"/>
        <w:gridCol w:w="1276"/>
        <w:gridCol w:w="992"/>
        <w:gridCol w:w="165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85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85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57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74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58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автомобильным транспортом : класс груза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597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8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5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9 см из горячих асфальтобетонных смес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5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убопроводов из полиэтиленовых труб диаметром 10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й последующий кабель добавлять к расценке 08-02-142-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-4х95 мм2 в готовых траншеях без покры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-4х95 мм2 в проложенных трубах, блоках и короб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онцевой муфты 4 КВТп 1-(70-12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апитальный ремонт кабельной линии - 0,4 кВ от ТП-1227 до ж/д. № 6 по адресу: </w:t>
      </w:r>
    </w:p>
    <w:p>
      <w:pPr>
        <w:pStyle w:val="Normal"/>
        <w:jc w:val="center"/>
        <w:rPr/>
      </w:pPr>
      <w:r>
        <w:rPr/>
        <w:t>г. Саратов, ул. Орджоникидзе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72"/>
        <w:gridCol w:w="1418"/>
        <w:gridCol w:w="992"/>
        <w:gridCol w:w="165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50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50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67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0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50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автомобильным транспортом: класс груза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559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3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9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9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убопроводов из полиэтиленовых труб диаметром 100 м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й последующий кабель добавлять к расценке 08-02-142-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-4х95 мм2 в готовых траншеях без покры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-4х95 мм2 в проложенных трубах, блоках и короб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онцевой муфты 4 КВТп 1-(70-12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7-03T06:09:00Z</dcterms:modified>
  <cp:revision>37</cp:revision>
  <dc:subject/>
  <dc:title>Договор купли-продажи оборудования</dc:title>
</cp:coreProperties>
</file>