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25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3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11522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5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3 минуты 25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1152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57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5 июля 2014 года в                14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54 от 25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8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3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1 (ста девяноста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1152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57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5 июля 2014 года в 14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7-28T09:58:00Z</cp:lastPrinted>
  <dcterms:modified xsi:type="dcterms:W3CDTF">2014-07-28T06:06:00Z</dcterms:modified>
  <cp:revision>6</cp:revision>
  <dc:subject/>
  <dc:title>Протокол № 1</dc:title>
</cp:coreProperties>
</file>