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400" w:leader="none"/>
          <w:tab w:val="right" w:pos="10601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9"/>
          <w:tab w:val="left" w:pos="6400" w:leader="none"/>
          <w:tab w:val="right" w:pos="10601" w:leader="none"/>
        </w:tabs>
        <w:ind w:left="4956" w:hanging="0"/>
        <w:jc w:val="left"/>
        <w:rPr/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400" w:leader="none"/>
          <w:tab w:val="right" w:pos="10601" w:leader="none"/>
        </w:tabs>
        <w:ind w:left="4956" w:hanging="0"/>
        <w:jc w:val="left"/>
        <w:rPr>
          <w:shd w:fill="FFFFFF" w:val="clear"/>
        </w:rPr>
      </w:pPr>
      <w:r>
        <w:rPr>
          <w:shd w:fill="FFFFFF" w:val="clear"/>
        </w:rPr>
        <w:tab/>
        <w:t>«07» июля 2014 года</w:t>
      </w:r>
    </w:p>
    <w:p>
      <w:pPr>
        <w:pStyle w:val="Standard"/>
        <w:tabs>
          <w:tab w:val="clear" w:pos="709"/>
          <w:tab w:val="left" w:pos="6400" w:leader="none"/>
          <w:tab w:val="right" w:pos="10601" w:leader="none"/>
        </w:tabs>
        <w:ind w:left="4956" w:hanging="0"/>
        <w:jc w:val="left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</w:rPr>
            </w:pPr>
            <w:r>
              <w:rPr>
                <w:i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8-14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3211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 4 п. 7.11.2 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19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center" w:pos="2821" w:leader="none"/>
              </w:tabs>
              <w:rPr/>
            </w:pPr>
            <w:r>
              <w:rPr/>
              <w:t>Открытое акционерное общество «Объединённая энергетическая компания», ОГРН 10278049114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по передаче электрической энергии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ъём оказанных услуг по передаче электроэнергии в каждом расчётном месяце определяется Исполнителем по точкам поставки и точкам присоединения по состоянию на 00 часов (московского времени) 1-го числа месяца, следующего за расчётным на основании показаний приборов учёта или на основании данных замещающей информации в порядке, указанном в договоре (гл. 4. Объем оказанных услуг и учет электроэнергии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571 800 (пятьсот семьдесят одна тысяча восемьсот) рублей 00 копеек, НДС не облагается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озднее 10 числа месяца, следующего за расчётным, Исполнитель направляет Заказчику Счет - фактуру, оформленную в соответствии с требованиями НК РФ, Акт об оказании услуг по передаче электроэнергии и Сводный акт первичного учёта (оформленные в 2-х экземплярах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Оплата услуг Исполнителя производится Заказчиком по выставленным счетам–фактурам и оформленного сторонами настоящего Договора Акта об оказании услуг по передаче электрической энергии до 25 числа месяца следующего за расчетным, исходя из фактической стоимости услуг в расчётном месяце, указанной в акте об оказании услуг по передаче электроэнергии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rial Unicode MS"/>
              </w:rPr>
              <w:t xml:space="preserve">Услуги </w:t>
            </w:r>
            <w:r>
              <w:rPr/>
              <w:t>по передаче электрической энергии</w:t>
            </w:r>
            <w:r>
              <w:rPr>
                <w:rFonts w:eastAsia="Arial Unicode MS"/>
              </w:rPr>
              <w:t xml:space="preserve"> должны соответствовать требованиям действующего законодательства. 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ерывно в течение срока действ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07" w:right="39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2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30:00Z</dcterms:created>
  <dc:creator>SPGS</dc:creator>
  <dc:description/>
  <cp:keywords/>
  <dc:language>en-US</dc:language>
  <cp:lastModifiedBy>SPGS</cp:lastModifiedBy>
  <cp:lastPrinted>2014-07-07T15:50:00Z</cp:lastPrinted>
  <dcterms:modified xsi:type="dcterms:W3CDTF">2014-07-07T11:50:00Z</dcterms:modified>
  <cp:revision>6</cp:revision>
  <dc:subject/>
  <dc:title/>
</cp:coreProperties>
</file>