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заключения договора </w:t>
            </w:r>
            <w:r>
              <w:rPr>
                <w:rFonts w:cs="Times New Roman" w:ascii="Times New Roman" w:hAnsi="Times New Roman"/>
                <w:b/>
                <w:spacing w:val="-1"/>
                <w:sz w:val="23"/>
                <w:szCs w:val="23"/>
              </w:rPr>
              <w:t>на оказания услуг по передаче электрической энерги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7» ию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Предмет прямой закупки у единственного поставщика – Право заключения договора на оказание услуг по передаче электрической энерг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Информация о проведение прямой закупки была опубликована 07 ию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а № 3140132113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а № 258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Открытого акционерного общества «Объединённая энергетическая компания»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на оказание услуг по передаче электрической энергии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. Начальная (максимальная) цена договора составляет 571 800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1"/>
                <w:szCs w:val="21"/>
              </w:rPr>
              <w:t>(пятьсот семьдесят одна тысяча восемьсот) рублей                   00 копее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 и условия поставки Товара: Непрерывно в течение срока действия договор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но пп.3 п. 7.11.2 Положения о закупке товаров, работ, услуг ЗАО «СПГЭС», утвержденного  Советом директоров Общества (Протокол № 1/13 от 31 января 2013 года), заключить договор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 xml:space="preserve">на оказание услуг по передаче электрической энергии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u w:val="single"/>
              </w:rPr>
              <w:t>Открытым акционерным обществом «Объединённая энергетическая компания»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u w:val="single"/>
              </w:rPr>
              <w:t>ОАО «Объединённая энергетическая компания»)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(Юридический адрес: 197376, г. Санкт-Петербург, ул. Инструментальная, д. 3, литер 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        _______________________       В. 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33:00Z</dcterms:created>
  <dc:creator>9608</dc:creator>
  <dc:description/>
  <cp:keywords/>
  <dc:language>en-US</dc:language>
  <cp:lastModifiedBy>SPGS</cp:lastModifiedBy>
  <dcterms:modified xsi:type="dcterms:W3CDTF">2014-07-07T11:51:00Z</dcterms:modified>
  <cp:revision>4</cp:revision>
  <dc:subject/>
  <dc:title>ПРОТОКОЛ</dc:title>
</cp:coreProperties>
</file>