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25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40132326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ВЛИ-0,4кВ РП-Безымянный до объекта присоединения (земельного участка) расположенного по адресу:                      ул. Плодородная/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Топольчанска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Л-1кВ от РП-Безымянный на пунктовую опору.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 Планировка территории для установки опоры № 2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Установка  опор в количестве 19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 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558 метр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4. Монтаж кабельного вывода АСБ-1-4х120 от РП-Безымянный до пунктовой опоры, протяженностью 56 метров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 Монтаж  повторного  заземления  на 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lang w:val="en-US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 173 260 (один миллион сто семьдесят три тысячи двести шестьдесят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7.08.2014 г. по 20.08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9.07.2014 года до 11:00 30.07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.07.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7.20</w:t>
            </w:r>
            <w:r>
              <w:rPr>
                <w:rFonts w:eastAsia="Calibri"/>
              </w:rPr>
              <w:t xml:space="preserve">14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8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8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7-08T07:08:00Z</dcterms:modified>
  <cp:revision>62</cp:revision>
  <dc:subject/>
  <dc:title>ИЗВЕЩЕНИЕ</dc:title>
</cp:coreProperties>
</file>