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>Протокол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вскрытия конвертов с заявками на участие в открытом одноэтапном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конкурсе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</w:rPr>
        <w:t xml:space="preserve">на право заключения договора подряда на выполн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6"/>
          <w:szCs w:val="26"/>
        </w:rPr>
        <w:t>строительно-монтажных работ</w:t>
      </w: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г. Саратов                                                                                                                 «30» июля 2014 года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 Заказчик открытого одноэтапного конкурса: Закрытое акционерное общество «Саратовское предприятие городских электрических сетей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Юридически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: РФ, 410017, г. Саратов, ул. Белоглинская, д.40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 Предмет открытого одноэтапного конкурса – право заключения договора подряда на выполнение строительно-монтажных работ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3. Извещение о проведении настоящего открытого одноэтапного конкурса было опубликовано           08 июля 2014 года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31401323267, на сайте                           ЗАО «СПГЭС» </w:t>
      </w:r>
      <w:hyperlink r:id="rId3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за № 259-14 в подразделе «Информация о текущих закупках» раздела «Закупки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4. Публичное вскрытие конвертов с заявками на участие в открытом одноэтапном конкурсе состоялось в 11 часов 02 минуты 30 июля 2014 года по адресу: г. Саратов, ул. Белоглинская, д.40,     каб. № 324. Начало заседания Закупочной комиссии для осуществления процедуры вскрытия конвертов с заявками на участие в открытом одноэтапном конкурсе – 11 часов 00 минут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5. В процессе осуществления Закупочной комиссией процедуры вскрытия конвертов аудио- видеозапись не проводилас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6. Закупочная комиссия создана в следующем состав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Председатель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Реймер В.Д. – главный инжене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 xml:space="preserve">Секретарь комисси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Шереметьева И.В. – начальник отдела по закуп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  <w:t>Члены комисс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Слюсарев А.В. - финансовый директор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Васильева Л.Н. – начальник отдела материально-технического снабж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Фоменко М.Ю. – начальник технической службы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7. В заседании Закупочной комиссии по вскрытию конвертов с заявками на участие в открытом одноэтапном конкурсе присутствуют 5 (пять) из 5 (пяти) членов. Кворум имеется. Закупочная комиссия правомочна осуществлять предусмотренные конкурсной документацией функ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8. На заседании Закупочной комиссии по вскрытию конвертов с заявками на участие в открытом одноэтапном конкурсе  представители участников закупки не присутствовал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9. В отношении каждой заявки на участие в открытом одноэтапном конкурсе объявляется следующая информаци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именование и почтовый адрес участника закупк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- наличие сведений и состав документов, предусмотренных конкурсной документацией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23"/>
          <w:szCs w:val="23"/>
        </w:rPr>
        <w:t>10. Процедура вскрытия конвертов</w:t>
      </w:r>
      <w:r>
        <w:rPr>
          <w:rFonts w:cs="Times New Roman" w:ascii="Times New Roman" w:hAnsi="Times New Roman"/>
          <w:sz w:val="23"/>
          <w:szCs w:val="23"/>
        </w:rPr>
        <w:t>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1. До момента начала вскрытия конвертов с заявками на участие в открытом одноэтапном конкурсе согласно Журнала регистрации заявок на участие в открытом одноэтапном конкурсе на право заключения договора подряда на выполнение строительно-монтажных работ  (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31401323267, на сайте  ЗАО «СПГЭС»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59-14):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был представлен 1 (один) конверт с заявкой на участие в открытом одноэтапном конкурсе, запечатанный и маркированный в порядке, установленном конкурсной документацией, повреждений конверта нет;</w:t>
      </w:r>
    </w:p>
    <w:p>
      <w:pPr>
        <w:pStyle w:val="Normal"/>
        <w:numPr>
          <w:ilvl w:val="0"/>
          <w:numId w:val="1"/>
        </w:numPr>
        <w:spacing w:lineRule="auto" w:line="240" w:before="0" w:after="20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онвертов с изменениями к заявке на участие в открытом одноэтапном конкурсе не поступило;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уведомлений об отзыве заявки на участие в открытом одноэтапном конкурсе не поступил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2. Вскрытие конверта с заявкой на участие в открытом одноэтапном конкурсе проводилось секретарем комиссии Шереметьевой И.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3. Конверт с заявкой на участие в открытом одноэтапном конкурсе вскрыт  30 июля 2014 года в                11 часов 02 минуты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Результаты вскрытия конвер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0.4. Наименование участника закупки: Общество с ограниченной ответственностью  «ГорЭнергоСервис» (ООО «ГЭС»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Место нахождения Предприятия: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чтовый адрес Предприятия: 410074, г. Саратов, ул. Актюбинская, д. 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0.5. Представлены следующие сведения и документы, предусмотренные конкурсной документацие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пись документов, представляемых для участия в открытом одноэтапном конкурсе на право заключения договора подряда на выполнение строительно-монтажных работ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Заявка на участие в конкурсе, исх. № 357 от 30.07.2014 г.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к Заявке на участие в конкурсе «Предложение о цене договора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 к Заявке на участие в конкурсе «Предложение о сроке выполнения работ» – на 1 л. в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3 к Заявке на участие в конкурсе «Предложение о квалификации участника закупки»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Актов о приемке выполненных работ, заверенные директором – на 54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и документов, подтверждающих квалификацию персонала, заверенные директором – на 47 л. в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Приложение № 4 к Заявке на участие в конкурсе «Справка о перечне и объемах выполнения аналогичных договоров»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5 к Заявке на участие в конкурсе «Справка о кадровых ресурсах»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нкета участника (Форма № 2) –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Выписка из Единого государственного реестра юридических лиц, выданная Межрайонной инспекцией Федеральной налоговой службы № 8 по Саратовской области  № 053747 от 26.06.2014 г. - на 5 л. в       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некоммерческого партнерства «Межрегиональное Объединение Строителей (СРО)» от 17.02.2014 г. № СРО-С-057-6454074043-00699-5 (с Приложением), заверенная директором – на 3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Решения № 04 Участника ООО «ГорЭнергоСервис» от 24.09.2012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государственной регистрации юридического лица, выданного ИФНС России по Октябрьскому району г. Саратова, серия 64 № 001665181 от 04.05.2005 г., заверенная директором – на            1 л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внесении записи в Единый государственный реестр юридических лиц, выданного Межрайонной инспекцией Федеральной налоговой службы № 8 по Саратовской области, серия 64 № 003143642 от 18.07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видетельства о постановке на учет российской организации в налоговом органе по месту ее нахождения, выданного Межрайонной инспекцией ФНС № 8 по Саратовской области, серия                      64 № 003149975 от 20.06.2012 г., заверенная директором –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бухгалтерского баланса на 31 декабря 2013 г., заверенная директором - на 2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0"/>
        <w:ind w:left="239" w:hanging="239"/>
        <w:jc w:val="both"/>
        <w:rPr/>
      </w:pPr>
      <w:r>
        <w:rPr>
          <w:rFonts w:cs="Times New Roman" w:ascii="Times New Roman" w:hAnsi="Times New Roman"/>
        </w:rPr>
        <w:t>Копия Формы – 4 ФСС РФ «Расчет по начисленным и уплаченным страховым взносам на обязательное социальное страхование на случай временной нетрудоспособности и в связи с материнством и по обязательному социальному страхованию от несчастных случаев на производстве и профессиональных заболеваний, а также по расходам на выплату страхового обеспечения за 2013 год», заверенная директором – на 7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>Копия Справки № 16055 о состоянии расчетов по налогам, сборам, пеням и штрафам организаций и индивидуальных предпринимателей по состоянию на 01 апреля 2014 г. от 27.05.2014 г., заверенная директором - на 1 л. в 1 экз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метная документация - на 8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7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пия Письма, исх. № 168-и от 15.03.2011 г., выданного Государственным автономным учреждением «Саратовский региональный центр экспертизы в строительстве» при Министерстве строительства и жилищно-коммунального хозяйства Саратовской области, заверенная директором – на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00"/>
        <w:ind w:left="239" w:hanging="239"/>
        <w:jc w:val="both"/>
        <w:rPr/>
      </w:pPr>
      <w:r>
        <w:rPr>
          <w:rFonts w:cs="Times New Roman" w:ascii="Times New Roman" w:hAnsi="Times New Roman"/>
        </w:rPr>
        <w:t xml:space="preserve">Сведения о принадлежности к субъектам малого и среднего предпринимательства от 29.07.2014 г. – 1 л. в 1 экз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39" w:leader="none"/>
        </w:tabs>
        <w:spacing w:lineRule="auto" w:line="240" w:before="0" w:after="280"/>
        <w:ind w:left="239" w:hanging="239"/>
        <w:jc w:val="both"/>
        <w:rPr/>
      </w:pPr>
      <w:r>
        <w:rPr>
          <w:rFonts w:cs="Times New Roman" w:ascii="Times New Roman" w:hAnsi="Times New Roman"/>
        </w:rPr>
        <w:t>Копия Устава ООО «ГорЭнергоСервис»  от 09.07.2012 г., заверенная директором – на 13 л. в  1 экз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Заявка на 166 (ста шестидесяти шести) листах. Все листы заявки на участие в конкурсе прошиты, пронумерованы, скреплены подписью и печа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0.6. В связи с тем, что на момент вскрытия конвертов была представлена только одна заявка на участие в открытом одноэтапном конкурсе, Закупочная комиссия признает объявленный ЗАО «СПГЭС» открытый одноэтапный конкурс на право заключения договора подряда на выполнение строительно-монтажных работ (на официальном сайте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                           № 31401323267, на сайте ЗАО «СПГЭС»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№ 259-14) </w:t>
      </w:r>
      <w:r>
        <w:rPr>
          <w:rFonts w:cs="Times New Roman" w:ascii="Times New Roman" w:hAnsi="Times New Roman"/>
          <w:b/>
          <w:sz w:val="23"/>
          <w:szCs w:val="23"/>
        </w:rPr>
        <w:t>несостоявш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1. Закупочная комиссия рассмотрит поступившую заявку на участие в открытом одноэтапном конкурсе в порядке и в сроки, установленные действующим законодательством, конкурсной документацией и извещением о проведении открытого одноэтапно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2. Заседание Закупочной комиссии окончено 30 июля 2014 года в 11 часов 23 минуты по местному (московскому) времен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3. Настоящий протокол подлежит хранению в течение трех лет с даты подведения итогов настоящего конкурс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 xml:space="preserve">14. Настоящий протокол подлежит размещению на официальном сайте: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zakupki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, на сайте ЗАО «СПГЭС»: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spgs</w:t>
        </w:r>
        <w:r>
          <w:rPr>
            <w:rStyle w:val="InternetLink"/>
            <w:rFonts w:cs="Times New Roman" w:ascii="Times New Roman" w:hAnsi="Times New Roman"/>
            <w:sz w:val="23"/>
            <w:szCs w:val="23"/>
          </w:rPr>
          <w:t>.</w:t>
        </w:r>
        <w:r>
          <w:rPr>
            <w:rStyle w:val="InternetLink"/>
            <w:rFonts w:cs="Times New Roman" w:ascii="Times New Roman" w:hAnsi="Times New Roman"/>
            <w:sz w:val="23"/>
            <w:szCs w:val="23"/>
            <w:lang w:val="en-US"/>
          </w:rPr>
          <w:t>ru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в сроки, предусмотренные конкурсной документаци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5. Подписи присутствовавших членов Закупочной комисси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tbl>
      <w:tblPr>
        <w:tblW w:w="945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92"/>
        <w:gridCol w:w="4959"/>
      </w:tblGrid>
      <w:tr>
        <w:trPr>
          <w:trHeight w:val="2495" w:hRule="atLeast"/>
        </w:trPr>
        <w:tc>
          <w:tcPr>
            <w:tcW w:w="4492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Председател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Секретарь Закупочной комиссии: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Члены Закупочной комиссии: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</w:tc>
        <w:tc>
          <w:tcPr>
            <w:tcW w:w="4959" w:type="dxa"/>
            <w:tcBorders/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В. 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И.В. Шереметьева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А.В. Слюсарев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       Л.Н. Васильева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______________________        М.Ю. Фоменко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8" w:top="113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48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b/>
        <w:b/>
        <w:i/>
        <w:i/>
        <w:sz w:val="16"/>
        <w:szCs w:val="16"/>
        <w:u w:val="single"/>
      </w:rPr>
    </w:pPr>
    <w:r>
      <w:rPr>
        <w:rFonts w:cs="Times New Roman" w:ascii="Times New Roman" w:hAnsi="Times New Roman"/>
        <w:b/>
        <w:i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spgs.ru/" TargetMode="External"/><Relationship Id="rId8" Type="http://schemas.openxmlformats.org/officeDocument/2006/relationships/hyperlink" Target="http://www.zakupki.gov.ru/" TargetMode="External"/><Relationship Id="rId9" Type="http://schemas.openxmlformats.org/officeDocument/2006/relationships/hyperlink" Target="http://www.spgs.ru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1T11:16:00Z</dcterms:created>
  <dc:creator>9608</dc:creator>
  <dc:description/>
  <cp:keywords/>
  <dc:language>en-US</dc:language>
  <cp:lastModifiedBy>SPGS</cp:lastModifiedBy>
  <cp:lastPrinted>2014-07-30T15:12:00Z</cp:lastPrinted>
  <dcterms:modified xsi:type="dcterms:W3CDTF">2014-07-31T07:23:00Z</dcterms:modified>
  <cp:revision>8</cp:revision>
  <dc:subject/>
  <dc:title>Протокол № 1</dc:title>
</cp:coreProperties>
</file>