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6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6003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  ШРС по ул. Челюскинцев, 58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И-0,4кВ от ТП-267 по ул. Челюскинцев угол                       ул. Октябрьской до нового ШРС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ШРС-1-54 У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ВЛИ</w:t>
            </w:r>
            <w:r>
              <w:rPr/>
              <w:t>-0,4кВ от ТП-267 до ШРС СИП</w:t>
            </w:r>
            <w:r>
              <w:rPr>
                <w:spacing w:val="-2"/>
                <w:w w:val="102"/>
              </w:rPr>
              <w:t>-2-3х7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 xml:space="preserve">2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color w:val="FF0000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31 011 (Двести тридцать одна тысяча одиннадцать) рублей 25 коп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>
          <w:trHeight w:val="312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0.02.2014 г. - 28.03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2-03T09:48:00Z</dcterms:modified>
  <cp:revision>14</cp:revision>
  <dc:subject/>
  <dc:title>ИЗВЕЩЕНИЕ</dc:title>
</cp:coreProperties>
</file>