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установка шкафа распределительного силового-1-54УЗ у дома, расположенного по адресу:                 ул. Челюскинцев, 58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воздушной линии изолированной 0,4кВ смонтированной проводом марки СИП-2, сечением 3х70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50 метров от распределительного устройства 0,4кВ трансформаторной подстанции № 267, расположенной по адресу: г. Саратов, ул. Челюскинцев угол ул. Октябрьской до вновь установленного ШРС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1-13ип от 21.03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1 011 (Двести тридцать одна тысяча одиннадца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5 239 (Тридцать пять тысяч двести тридцать девять) рублей  0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3,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9 303 (Шестьдесят девять тысяч триста три) рубля 3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 10 571 (Десять тысяч пятьсот семьдесят один) рубль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 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, №4: 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19T16:31:00Z</cp:lastPrinted>
  <dcterms:modified xsi:type="dcterms:W3CDTF">2014-02-03T06:04:00Z</dcterms:modified>
  <cp:revision>123</cp:revision>
  <dc:subject/>
  <dc:title>Договор купли-продажи оборудования</dc:title>
</cp:coreProperties>
</file>