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31 – 13ип от 21.03.2013 года ТУ № 1636 от 21.03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(устанавливаемый по адресу г. Саратов, ул. Челюскинцев,58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267 расположенной по адресу г. Саратов, ул. Челюскинцев угол ул. Октябрьской до нового ШРС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4 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ВЛИ</w:t>
            </w:r>
            <w:r>
              <w:rPr>
                <w:sz w:val="20"/>
                <w:szCs w:val="20"/>
              </w:rPr>
              <w:t>-0,4кВ от ТП-267 до ШРС СИП</w:t>
            </w:r>
            <w:r>
              <w:rPr>
                <w:spacing w:val="-2"/>
                <w:w w:val="102"/>
                <w:sz w:val="20"/>
                <w:szCs w:val="20"/>
              </w:rPr>
              <w:t>-2-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02.2014 года   по   28.03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по адресу г. Саратов, ул. Челюскинцев,58. Монтаж ВЛИ-0,4кВ от ТП-267 до нового ШРС (шифр 05-13-72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00:00Z</dcterms:created>
  <dc:creator>Алексей</dc:creator>
  <dc:description/>
  <cp:keywords/>
  <dc:language>en-US</dc:language>
  <cp:lastModifiedBy>SPGS</cp:lastModifiedBy>
  <cp:lastPrinted>2014-01-29T10:08:00Z</cp:lastPrinted>
  <dcterms:modified xsi:type="dcterms:W3CDTF">2014-01-29T06:08:00Z</dcterms:modified>
  <cp:revision>7</cp:revision>
  <dc:subject/>
  <dc:title>Приложение № 1</dc:title>
</cp:coreProperties>
</file>