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03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6003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                         «ГорЭнергоСервис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подряда на 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231 011 (двести тридцать одна тысяча одиннадцать) рублей            25 копеек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 Срок выполнения работ: с 10 февраля 2014 г. по 28 марта 2014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строительно-монтажных работ с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Обществом с ограниченной ответственностью «ГорЭнергоСервис» (ООО «ГЭС»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2-03T13:49:00Z</cp:lastPrinted>
  <dcterms:modified xsi:type="dcterms:W3CDTF">2014-02-03T09:50:00Z</dcterms:modified>
  <cp:revision>8</cp:revision>
  <dc:subject/>
  <dc:title>ПРОТОКОЛ</dc:title>
</cp:coreProperties>
</file>