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</w:t>
      </w:r>
      <w:r>
        <w:rPr>
          <w:b/>
          <w:shd w:fill="FFFFFF" w:val="clear"/>
          <w:lang w:val="en-US"/>
        </w:rPr>
        <w:t>08</w:t>
      </w:r>
      <w:r>
        <w:rPr>
          <w:b/>
          <w:shd w:fill="FFFFFF" w:val="clear"/>
        </w:rPr>
        <w:t>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60-1</w:t>
            </w:r>
            <w:r>
              <w:rPr/>
              <w:t>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239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опоры ВЛИ-0,4кВ ТП-1391 до объекта присоединения (земельного участка) по адресу:                    г. Саратов, п. Мирный, уч. 2 (64:48: 030114:0049). 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опоры ВЛИ-0,4кВ ТП-1391 до объекта присоединения (земельного участка) по адресу: г. Саратов,                            п. Мирный, уч. 2 (64:48:030114:0049), протяженностью ориентировочно 50 метров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9.07.2014 года по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9.10.2014 года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8 876 (сто восемь тысяч восемьсот семьдесят шесть) рублей 76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08T11:43:00Z</cp:lastPrinted>
  <dcterms:modified xsi:type="dcterms:W3CDTF">2014-07-08T09:28:00Z</dcterms:modified>
  <cp:revision>18</cp:revision>
  <dc:subject/>
  <dc:title/>
</cp:coreProperties>
</file>