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 xml:space="preserve">Г. Саратов     </w:t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 2014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0,4кВ от ближайшей опоры ВЛИ-0,4кВ трансформаторной подстанции № 1391, расположенной по адресу: г. Саратов, пос. Мирный, ул. 3-я  Окольная до границ земельного участка с кадастровым номером 64:48:030114:0049</w:t>
      </w:r>
      <w:r>
        <w:rPr>
          <w:spacing w:val="-2"/>
          <w:w w:val="102"/>
          <w:sz w:val="20"/>
          <w:szCs w:val="20"/>
        </w:rPr>
        <w:t xml:space="preserve">, </w:t>
      </w:r>
      <w:r>
        <w:rPr>
          <w:sz w:val="20"/>
          <w:szCs w:val="20"/>
        </w:rPr>
        <w:t xml:space="preserve">пос. Мирный, участок № 2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73-14ип от  28.04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08 876 (сто восемь тысяч восемьсот семьдесят шесть) рублей 76 коп., в том числе НДС 18% - 16 608 (шестнадцать тысяч шестьсот восемь) рублей 32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2 663 (тридцать две тысячи шестьсот шестьдесят три) рубля 0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 982 (четыре тысячи девятьсот восемьдесят два) рубля 5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ию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окт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26"/>
      <w:bookmarkStart w:id="5" w:name="sub_7626"/>
      <w:bookmarkEnd w:id="3"/>
      <w:bookmarkEnd w:id="5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26"/>
      <w:bookmarkEnd w:id="6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воздушной линии изолированной напряжением 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8" w:name="sub_7612"/>
      <w:bookmarkEnd w:id="8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  <w:tab/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 Знак Знак"/>
    <w:qFormat/>
    <w:rPr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9608</cp:lastModifiedBy>
  <cp:lastPrinted>2014-06-27T13:07:00Z</cp:lastPrinted>
  <dcterms:modified xsi:type="dcterms:W3CDTF">2014-07-08T07:19:00Z</dcterms:modified>
  <cp:revision>123</cp:revision>
  <dc:subject/>
  <dc:title>Договор купли-продажи оборудования</dc:title>
</cp:coreProperties>
</file>