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</w:t>
      </w:r>
      <w:r>
        <w:rPr>
          <w:sz w:val="19"/>
          <w:szCs w:val="19"/>
        </w:rPr>
        <w:t>к  договору подряда №  ____ от _______ 2014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                      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73-14-ип от 28.04.2014 года.   ТУ  № 2094-2 от  28.04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ВЛИ-0,4кВ   ТП-1391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(земельного                участка)  по  адресу: г. Саратов, п. Мирный, уч. 2 (64:48: 030114:0049)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ЛЭП (ВЛИ-0,4кВ  от  опоры ВЛИ-0,4кВ   ТП-1391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(земельного  участка)  по  адресу: г. Саратов, п. Мирный, уч 2 (64:48:030114:0049), протяженностью ориентировочно 5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9.07.2014 года  по  9.10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 плана  города  Саратова  с  указанием места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положения  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: г. Саратов, 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. Мирный, уч. 2 (64:48: 030114:0049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17:00Z</dcterms:created>
  <dc:creator>Алексей</dc:creator>
  <dc:description/>
  <cp:keywords/>
  <dc:language>en-US</dc:language>
  <cp:lastModifiedBy>9608</cp:lastModifiedBy>
  <cp:lastPrinted>2014-06-25T11:33:00Z</cp:lastPrinted>
  <dcterms:modified xsi:type="dcterms:W3CDTF">2014-07-08T07:52:00Z</dcterms:modified>
  <cp:revision>20</cp:revision>
  <dc:subject/>
  <dc:title>Приложение № 1</dc:title>
</cp:coreProperties>
</file>