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</w:t>
      </w:r>
      <w:r>
        <w:rPr>
          <w:b/>
          <w:shd w:fill="FFFFFF" w:val="clear"/>
          <w:lang w:val="en-US"/>
        </w:rPr>
        <w:t>08</w:t>
      </w:r>
      <w:r>
        <w:rPr>
          <w:b/>
          <w:shd w:fill="FFFFFF" w:val="clear"/>
        </w:rPr>
        <w:t>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61</w:t>
            </w:r>
            <w:r>
              <w:rPr/>
              <w:t>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242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 от  опоры  ВЛИ-0,4кВ  РП-Юбилейный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    (земельного участка), расположенного  по  адресу: г. Саратов, Новосоколовогорский  жилой район, участок 10 (64:48:010115:181)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ЛЭП (ВЛИ-0,4кВ  от опоры ВЛИ-0,4кВ РП-Юбилейный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ъекта присоединения (земельного участка), расположенного  по  адресу: г. Саратов, Новосоколовогорский  жилой район, участок 10, протяженностью ориентировочно 175 метров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b/>
              </w:rPr>
              <w:t>С 09.07.2014 года по 22.09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56 049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о пятьдесят шесть тысяч сорок девять) рублей 34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7-08T12:08:00Z</cp:lastPrinted>
  <dcterms:modified xsi:type="dcterms:W3CDTF">2014-07-08T10:18:00Z</dcterms:modified>
  <cp:revision>18</cp:revision>
  <dc:subject/>
  <dc:title/>
</cp:coreProperties>
</file>