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color w:val="000000"/>
          <w:sz w:val="20"/>
          <w:szCs w:val="20"/>
          <w:lang w:val="en-US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ab/>
        <w:t>«</w:t>
      </w:r>
      <w:r>
        <w:rPr>
          <w:b/>
          <w:bCs/>
          <w:sz w:val="20"/>
          <w:szCs w:val="20"/>
          <w:lang w:val="en-US"/>
        </w:rPr>
        <w:t>__</w:t>
      </w:r>
      <w:r>
        <w:rPr>
          <w:b/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  <w:lang w:val="en-US"/>
        </w:rPr>
        <w:t>_________</w:t>
      </w:r>
      <w:r>
        <w:rPr>
          <w:b/>
          <w:bCs/>
          <w:sz w:val="20"/>
          <w:szCs w:val="20"/>
        </w:rPr>
        <w:t xml:space="preserve">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 от опоры ВЛИ-0,4кВ РП-Юбилейный, расположенного по адресу: г. Саратов, ул. Защитников Отечества, у дома № 8 до границ земельного участка, расположенного по адресу: г. Саратов, Новосоколовогорский жилой район, участок № 10 (кадастровый номер земельного участка 64:48:010115:181)</w:t>
      </w:r>
      <w:r>
        <w:rPr>
          <w:spacing w:val="-2"/>
          <w:w w:val="102"/>
          <w:sz w:val="20"/>
          <w:szCs w:val="20"/>
        </w:rPr>
        <w:t>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02-14ип от  07.05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56 049 (Сто пятьдесят шесть тысяч сорок девять) рублей 34 коп., в том числе НДС 18% - 23 804 (Двадцать три тысячи восемьсот четыре) рубля 14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6 814 (Сорок шесть тысяч восемьсот четырнадцать) рублей  8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141 (Семь тысяч сто сорок один) рубль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4-06-27T09:21:00Z</cp:lastPrinted>
  <dcterms:modified xsi:type="dcterms:W3CDTF">2014-07-08T08:41:00Z</dcterms:modified>
  <cp:revision>120</cp:revision>
  <dc:subject/>
  <dc:title>Договор купли-продажи оборудования</dc:title>
</cp:coreProperties>
</file>