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8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2425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6 049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о пятьдесят шесть тысяч сорок девять) рублей 34 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b/>
              </w:rPr>
              <w:t>С 09.07.2014 года по 22.09.2014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dcterms:modified xsi:type="dcterms:W3CDTF">2014-07-08T10:19:00Z</dcterms:modified>
  <cp:revision>7</cp:revision>
  <dc:subject/>
  <dc:title>ПРОТОКОЛ</dc:title>
</cp:coreProperties>
</file>