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9» июля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262</w:t>
            </w:r>
            <w:r>
              <w:rPr/>
              <w:t>-1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32750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 закупки, ОГРН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щество с ограниченной ответственностью «ГорЭнергоСервис», ОГРН 105640541746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конструкция ВЛ-0,4 кВ/ ТП-266 от опоры №1 до опоры №16 по ул. Казанская. ВЛИ-0,4 кВ от концевой опоры ВЛИ-0,4кВ ТП-266 до объекта присоединения (земельного участка), расположенного по адресу:                   г. Саратов, пос. Новосоколовогорский, ул. Ашхабадская.</w:t>
            </w:r>
          </w:p>
        </w:tc>
      </w:tr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1. Демонтаж провода А-35 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2. Монтаж провода СИП-2-3х95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+1х95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протяжённостью 512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3. Монтаж провода СИП 2 3х50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+1х50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протяженностью 62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3. Замена существующих вводов  в  жилые  дома СИП-4  2х16 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= 317 м.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.4. Установка  опор в количестве 4 шт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7. 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</w:t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и выполнения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  <w:lang w:val="en-US"/>
              </w:rPr>
            </w:pPr>
            <w:r>
              <w:rPr>
                <w:spacing w:val="-1"/>
              </w:rPr>
              <w:t>С 10.07.2014 года по 08.08.2014 года</w:t>
            </w:r>
          </w:p>
        </w:tc>
      </w:tr>
      <w:tr>
        <w:trPr>
          <w:trHeight w:val="7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77 990 (четыреста семьдесят семь тысяч девятьсот девяносто) рублей 38 копее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включая таможенные и другие обязательные платежи и все налоги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дней с даты заключения договора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роведению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229" w:leader="none"/>
              </w:tabs>
              <w:suppressAutoHyphens w:val="false"/>
              <w:autoSpaceDE w:val="false"/>
              <w:spacing w:lineRule="exact" w:line="269"/>
              <w:ind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i/>
          <w:sz w:val="20"/>
          <w:szCs w:val="20"/>
        </w:rPr>
        <w:t>Извещение о закупке, Документация о закупке не являются публичной офертой Заказчика в соответствии со статьей 437 Гражданского кодекса Российской Федерации и размещаются исключительно в силу требований части 5 статьи 4 Федерального закона от 18 июля 2011 года № 223-ФЗ «О закупках товаров, работ, услуг отдельными видами юридических лиц».</w:t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PGS</cp:lastModifiedBy>
  <cp:lastPrinted>2014-07-09T12:05:00Z</cp:lastPrinted>
  <dcterms:modified xsi:type="dcterms:W3CDTF">2014-07-09T08:05:00Z</dcterms:modified>
  <cp:revision>18</cp:revision>
  <dc:subject/>
  <dc:title/>
</cp:coreProperties>
</file>