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</w:t>
      </w:r>
      <w:r>
        <w:rPr>
          <w:color w:val="003366"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 xml:space="preserve">«__» </w:t>
      </w:r>
      <w:r>
        <w:rPr>
          <w:spacing w:val="-2"/>
          <w:w w:val="102"/>
          <w:szCs w:val="20"/>
          <w:lang w:val="en-US"/>
        </w:rPr>
        <w:t>______</w:t>
      </w:r>
      <w:r>
        <w:rPr>
          <w:spacing w:val="-2"/>
          <w:w w:val="102"/>
          <w:szCs w:val="20"/>
        </w:rPr>
        <w:t xml:space="preserve">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демонтаж провода А-35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оздушной линии напряжением 0,4кВ ТП № 266, смонтированной проводом марки СИП-2, сечением 3х95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512 метров от опоры № 1 до опоры  № 16 по ул. Казанская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50+1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62 метра от концевой опоры ВЛИ-0,4кВ ТП №266 до границ земельного участка, расположенного по адресу: г. Саратов, пос. Новосоколовогорский, ул. Ашхабадская, б/н (кадастровый номер земельного участка 64:48:010113:491)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замена существующих вводов в жилые дома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en-US"/>
        </w:rPr>
        <w:t>L</w:t>
      </w:r>
      <w:r>
        <w:rPr>
          <w:spacing w:val="-2"/>
          <w:w w:val="102"/>
          <w:sz w:val="20"/>
          <w:szCs w:val="20"/>
        </w:rPr>
        <w:t>=317м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4 шт.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 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363-13ип от 27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77 990 (Четыреста семьдесят семь тысяч девятьсот девяносто) рублей 3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2 913 (Семьдесят две тысячи девятьсот тринадцать) рублей  79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3 397 (Сто сорок три тысячи триста девяносто семь) рублей 1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1 874 (Двадцать одна тысяча восемьсот семьдесят четыре) рубля 1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июл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7-07T14:42:00Z</cp:lastPrinted>
  <dcterms:modified xsi:type="dcterms:W3CDTF">2014-07-09T06:30:00Z</dcterms:modified>
  <cp:revision>141</cp:revision>
  <dc:subject/>
  <dc:title>Договор купли-продажи оборудования</dc:title>
</cp:coreProperties>
</file>