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6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3054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КЛ - 10 кВ от РУ – 10кВ п/ст Новосоколовогорская (НСГ) по адресу: ул. Усть – Курдюмская, д. 3 «Б»  до РУ -10кВ РП – Юбилейный  по адресу: пос. Пилотный, ТСЖ «Свой дом»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>Прокладка кабельных линий 10 кВ кабелем  АСБл – 10 –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т РУ – 10кВ п/ст Новосоколовогорская до РУ -10кВ РП – Юбилейный  </w:t>
            </w:r>
          </w:p>
          <w:p>
            <w:pPr>
              <w:pStyle w:val="Normal"/>
              <w:rPr/>
            </w:pPr>
            <w:r>
              <w:rPr/>
              <w:t>3. Монтаж концевых муфт 3КВТп-1 (150-240) .</w:t>
            </w:r>
          </w:p>
          <w:p>
            <w:pPr>
              <w:pStyle w:val="Normal"/>
              <w:rPr/>
            </w:pPr>
            <w:r>
              <w:rPr/>
              <w:t>4. Монтаж соединительных муфт 3Стп -10 (150-240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Восстановление асфальтового покрытия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Все работы вести согласно проекта шифр: 11-12-14ЭС «Кабельная линия 10кВ от РП – Юбилейный до п/ст Новосоколовогорская в Волжском районе г. Саратова, Новосоколовогорский жилой район»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98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 694 462 (пятнадцать миллионов шестьсот девяносто четыре тысячи четыреста шестьдесят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08.2014 г. по 30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1.07.2014 года до 10:00 05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8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8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8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8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7-10T05:40:00Z</dcterms:modified>
  <cp:revision>64</cp:revision>
  <dc:subject/>
  <dc:title>ИЗВЕЩЕНИЕ</dc:title>
</cp:coreProperties>
</file>